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中小企业销售管理软件</w:t>
      </w:r>
      <w:r>
        <w:rPr/>
        <w:t>(SME-OFFICE SFA1.0)</w:t>
      </w:r>
      <w:r>
        <w:rPr/>
        <w:t>用户手册</w:t>
      </w:r>
    </w:p>
    <w:p>
      <w:pPr>
        <w:pStyle w:val="Normal"/>
        <w:rPr/>
      </w:pPr>
      <w:r>
        <w:rPr/>
        <w:t>第一部分：系统概述</w:t>
      </w:r>
    </w:p>
    <w:p>
      <w:pPr>
        <w:pStyle w:val="Normal"/>
        <w:numPr>
          <w:ilvl w:val="0"/>
          <w:numId w:val="2"/>
        </w:numPr>
        <w:rPr/>
      </w:pPr>
      <w:r>
        <w:rPr/>
        <w:t>前言</w:t>
      </w:r>
    </w:p>
    <w:p>
      <w:pPr>
        <w:pStyle w:val="Normal"/>
        <w:ind w:firstLine="420"/>
        <w:rPr/>
      </w:pPr>
      <w:r>
        <w:rPr/>
        <w:t>如何更有序地管理好客户资料，不因人员的变动而流失？如何提高销售水平，组织更好的销售流程，创造更高的销售业绩？如何进一步服务好客户并提高客户的满意度，从而提高重复购买率？如何把握客户需求变化，发现新的商机？这些问题困扰许多中小型企业以久，加之我国进入</w:t>
      </w:r>
      <w:r>
        <w:rPr/>
        <w:t>WTO</w:t>
      </w:r>
      <w:r>
        <w:rPr/>
        <w:t>，中小型企业更需要进一步优化业务流程以提高企业竞争能力，则企业必须引入</w:t>
      </w:r>
      <w:r>
        <w:rPr/>
        <w:t>CRM</w:t>
      </w:r>
      <w:r>
        <w:rPr/>
        <w:t>概念，所谓</w:t>
      </w:r>
      <w:r>
        <w:rPr/>
        <w:t>CRM</w:t>
      </w:r>
      <w:r>
        <w:rPr/>
        <w:t>就是对销售及服务和营销体系进行规范化管理，以解决困饶企业的一系列问题，提高效率、降低成本。</w:t>
      </w:r>
    </w:p>
    <w:p>
      <w:pPr>
        <w:pStyle w:val="Normal"/>
        <w:numPr>
          <w:ilvl w:val="0"/>
          <w:numId w:val="2"/>
        </w:numPr>
        <w:rPr/>
      </w:pPr>
      <w:r>
        <w:rPr/>
        <w:t>中小企业销售管理软件系统特点</w:t>
      </w:r>
    </w:p>
    <w:p>
      <w:pPr>
        <w:pStyle w:val="Normal"/>
        <w:spacing w:before="124" w:after="0"/>
        <w:rPr/>
      </w:pPr>
      <w:r>
        <w:rPr>
          <w:rFonts w:eastAsia="Times New Roman"/>
        </w:rPr>
        <w:t xml:space="preserve">   </w:t>
      </w:r>
      <w:r>
        <w:rPr/>
        <w:t>通过对客户关系、销售行动、销售过程等环节记录、管理与分析，使销售管理从经验走向科学、从个人主导走向企业主导，针对中小企业销售管理中存在的诸多问题，从中小企业的销售管理的主要需求出发，充分“以客户为中心”，为中小企业建立弹性化和灵活性的业务流程。企业及个人可以完全按照企业的需要，制定适合企业特点的业务流程，同时加强了中小企业销售过程中协同作业的能力，并实现了中小企业销售管理过程中的移动办公管理，帮助中小企业建立以客户为主导的业务模式。</w:t>
      </w:r>
    </w:p>
    <w:p>
      <w:pPr>
        <w:pStyle w:val="Normal"/>
        <w:rPr/>
      </w:pPr>
      <w:r>
        <w:rPr/>
        <w:t>第二部分：中小企业销售管理软件系统功能介绍</w:t>
      </w:r>
    </w:p>
    <w:p>
      <w:pPr>
        <w:pStyle w:val="Normal"/>
        <w:ind w:firstLine="420"/>
        <w:rPr/>
      </w:pPr>
      <w:r>
        <w:rPr/>
        <w:t>中小企业销售管理软件</w:t>
      </w:r>
      <w:r>
        <w:rPr/>
        <w:t>(SME-OFFICE SFA 1.0)</w:t>
      </w:r>
      <w:r>
        <w:rPr/>
        <w:t>由四部分组成：数据库管理、系统设置、基础设置、销售自动化、销售管理。</w:t>
      </w:r>
    </w:p>
    <w:p>
      <w:pPr>
        <w:pStyle w:val="Normal"/>
        <w:numPr>
          <w:ilvl w:val="0"/>
          <w:numId w:val="1"/>
        </w:numPr>
        <w:rPr/>
      </w:pPr>
      <w:r>
        <w:rPr/>
        <w:t>销售自动化模块</w:t>
      </w:r>
      <w:r>
        <w:rPr/>
        <w:br/>
      </w:r>
      <w:r>
        <w:rPr/>
        <w:t>下面以简单的实例讲解销售自动化使用过程：</w:t>
      </w:r>
    </w:p>
    <w:p>
      <w:pPr>
        <w:pStyle w:val="Normal"/>
        <w:ind w:firstLine="420"/>
        <w:rPr/>
      </w:pPr>
      <w:r>
        <w:rPr/>
        <w:t>我是一名销售员，现在</w:t>
      </w:r>
      <w:r>
        <w:rPr>
          <w:szCs w:val="18"/>
        </w:rPr>
        <w:t>我接到客户的电话</w:t>
      </w:r>
      <w:r>
        <w:rPr>
          <w:szCs w:val="18"/>
        </w:rPr>
        <w:t>（或其它方式）</w:t>
      </w:r>
      <w:r>
        <w:rPr>
          <w:szCs w:val="18"/>
        </w:rPr>
        <w:t>，</w:t>
      </w:r>
      <w:r>
        <w:rPr/>
        <w:t>获得一笔新的生意机会：“深圳商报印刷厂”要在年底上</w:t>
      </w:r>
      <w:r>
        <w:rPr/>
        <w:t>CTP</w:t>
      </w:r>
      <w:r>
        <w:rPr/>
        <w:t>系统，希望我公司报价并提出有关方案，我在同客户交谈过程中输入了有关资料并初步推荐我公司一</w:t>
      </w:r>
      <w:r>
        <w:rPr/>
        <w:t>CTP</w:t>
      </w:r>
      <w:r>
        <w:rPr/>
        <w:t>型号并初步估计销售额为</w:t>
      </w:r>
      <w:r>
        <w:rPr/>
        <w:t>200</w:t>
      </w:r>
      <w:r>
        <w:rPr/>
        <w:t>万元左右，由于此时“深圳商报印刷厂”的客户信息在我使用的系统无记录，但我一时还不清楚较详细的资料，我填写记录如下：</w:t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4652010" cy="3489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2010" cy="3489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>上图中由于我暂时无客户资料，因此在客户名称中我没有选择数据，我还将同客户交谈的其它内容填入备注中，填写完成后，机会信息记录为未审核状态，需要上级部门领导审阅并提出审核意见。</w:t>
      </w:r>
    </w:p>
    <w:p>
      <w:pPr>
        <w:pStyle w:val="Normal"/>
        <w:ind w:firstLine="420"/>
        <w:rPr/>
      </w:pPr>
      <w:r>
        <w:rPr/>
        <w:t>接下来，我为更好的跟踪服务客户，我到客户栏目将客户信息详细记录下来：（如下图）</w:t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4759325" cy="35769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9325" cy="3576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>接下来，我联系人中填写“深圳商报印刷厂”客户联系人名单：</w:t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4652010" cy="34893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2010" cy="3489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>到此，通过上级部门对这个机会审核，我决定跟进此机会，因此我准备实施我的销售方案，首先通过同客户的谈话记录，要求同约会面谈行动，我于是到行动栏目填写我将要做的事件，以便公司及上级领导知道我的销售情况并由上级及时作出指正，如下图：我填写我的行动计划单并在行动外出那天打外出单给公司前台备查：</w:t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4759325" cy="35769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9325" cy="3576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>同客户面谈后，我基本了解客户的需求，并根据客户提供的资料准备作出方案，回到公司我对此次行动进行了汇报，如下图：</w:t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4876800" cy="3657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>同时我将客户提供给我资料进行电子化，用附件的形式保存于系统中，如下图：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4652010" cy="34893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2010" cy="3489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>将这次行动详细情况记录后，接下我根据客户的资料作出客户要求方案，估计作方案大约需要</w:t>
      </w:r>
      <w:r>
        <w:rPr/>
        <w:t>2</w:t>
      </w:r>
      <w:r>
        <w:rPr/>
        <w:t>天时间，我打算每天下午进行此项活动，因此我填写我行动计划（同前填写方式一样）。</w:t>
      </w:r>
    </w:p>
    <w:p>
      <w:pPr>
        <w:pStyle w:val="Normal"/>
        <w:ind w:firstLine="420"/>
        <w:rPr/>
      </w:pPr>
      <w:r>
        <w:rPr/>
        <w:t>作出方案后，当我完成方案的编写后，我又进行了汇报，并将方案作为附件保留并发送给客户。</w:t>
      </w:r>
    </w:p>
    <w:p>
      <w:pPr>
        <w:pStyle w:val="Normal"/>
        <w:ind w:firstLine="420"/>
        <w:rPr/>
      </w:pPr>
      <w:r>
        <w:rPr/>
        <w:t>中途由于其它原因，我外出，客户没有及时联系上我，客户联系人的有关信息通过其它人填写于客户事件中，同时我通过协同关系将此客户交给我的同事进行一定时间的服务，使对客户的跟踪具有完整性。</w:t>
      </w:r>
    </w:p>
    <w:p>
      <w:pPr>
        <w:pStyle w:val="Normal"/>
        <w:ind w:firstLine="420"/>
        <w:rPr/>
      </w:pPr>
      <w:r>
        <w:rPr/>
        <w:t>通过日历，我可以知道我每天（以前预定或今天要做的事件），如下图：</w:t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4535170" cy="340106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5170" cy="3401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>通过同客户的接触，我确定了此次机会的主要联系人，以及对此联系人应用的方法：如下图：</w:t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4652010" cy="349631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2010" cy="3496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>同时对竞争信息进行了调查并作了记录：</w:t>
      </w:r>
      <w:r>
        <w:rPr>
          <w:rFonts w:eastAsia="Times New Roman"/>
        </w:rPr>
        <w:t xml:space="preserve"> </w:t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4652010" cy="34893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2010" cy="3489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对此机会的销售进程及消耗时间可进销售进程：如下图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4535170" cy="340868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5170" cy="340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>通过对客户的跟踪，我可随更正我的机会信息及其它信息。</w:t>
      </w:r>
    </w:p>
    <w:p>
      <w:pPr>
        <w:pStyle w:val="Normal"/>
        <w:ind w:firstLine="420"/>
        <w:rPr/>
      </w:pPr>
      <w:r>
        <w:rPr/>
        <w:t>经过一定时间，我的机会可下定单了，我填写我的销售定单元，并记录产品明细、服务明细、收款计划、收款记录等信息，如下图：</w:t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4652010" cy="34893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2010" cy="3489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>以上是销售人员普通的销售过程的记录。</w:t>
      </w:r>
    </w:p>
    <w:p>
      <w:pPr>
        <w:pStyle w:val="Normal"/>
        <w:ind w:firstLine="42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（%1）"/>
      <w:lvlJc w:val="left"/>
      <w:pPr>
        <w:tabs>
          <w:tab w:val="num" w:pos="1140"/>
        </w:tabs>
        <w:ind w:left="1140" w:hanging="720"/>
      </w:pPr>
      <w:rPr/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7T02:48:00Z</dcterms:created>
  <dc:creator>knife.cake</dc:creator>
  <dc:description/>
  <dc:language>en-US</dc:language>
  <cp:lastModifiedBy>knife.cake</cp:lastModifiedBy>
  <cp:lastPrinted>2001-08-23T13:54:00Z</cp:lastPrinted>
  <dcterms:modified xsi:type="dcterms:W3CDTF">2002-03-12T05:24:00Z</dcterms:modified>
  <cp:revision>15</cp:revision>
  <dc:subject/>
  <dc:title>中小企业销售管理软件(SME-OFFICE SFA1</dc:title>
</cp:coreProperties>
</file>