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161"/>
        <w:gridCol w:w="2307"/>
        <w:gridCol w:w="358"/>
        <w:gridCol w:w="2672"/>
        <w:gridCol w:w="186"/>
        <w:gridCol w:w="2159"/>
        <w:gridCol w:w="651"/>
      </w:tblGrid>
      <w:tr>
        <w:trPr>
          <w:trHeight w:val="900" w:hRule="atLeast"/>
        </w:trPr>
        <w:tc>
          <w:tcPr>
            <w:tcW w:w="88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sz w:val="27"/>
                <w:szCs w:val="27"/>
              </w:rPr>
              <w:t>多面体的体积和表面积</w:t>
            </w:r>
          </w:p>
        </w:tc>
      </w:tr>
      <w:tr>
        <w:trPr>
          <w:trHeight w:val="660" w:hRule="atLeast"/>
        </w:trPr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图形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尺寸符号</w:t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8999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立方体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76375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732790" cy="73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46672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56" r="-7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方体∧棱柱∨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24000" cy="1085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71575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47140" cy="752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棱柱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14475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47750" cy="714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33475" cy="523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5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棱锥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95425" cy="1028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9001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704850" cy="685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棱台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51915" cy="714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47140" cy="6756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圆柱和空心圆柱∧管∨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23975" cy="1181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57250" cy="933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37640" cy="1543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斜线直圆柱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95425" cy="1200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732790" cy="551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609090" cy="808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直圆锥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66850" cy="1181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675640" cy="542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65" r="-5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04900" cy="1019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0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圆台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66850" cy="1181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789940" cy="542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62050" cy="9613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球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85825" cy="704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51" r="-4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485775" cy="371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97" r="-7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99540" cy="542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65" r="-2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5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球扇形∧球楔∨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85850" cy="876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923925" cy="542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65" r="-3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3525" cy="6375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球缺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43000" cy="914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19150" cy="904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19200" cy="1057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5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圆环体∧胎∨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95400" cy="10382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47750" cy="714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71625" cy="514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球带体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00175" cy="1238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895475" cy="904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89990" cy="7143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桶形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76375" cy="1190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933450" cy="542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95400" cy="1009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椭球体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3525" cy="1238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,b,c-</w:t>
            </w:r>
            <w:r>
              <w:rPr/>
              <w:t>半轴</w:t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33475" cy="551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交叉圆柱体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57325" cy="11811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666750" cy="3714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970915" cy="3327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梯形体</w:t>
            </w:r>
          </w:p>
        </w:tc>
        <w:tc>
          <w:tcPr>
            <w:tcW w:w="2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09700" cy="11334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14450" cy="551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4950" cy="637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81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sz w:val="27"/>
                <w:szCs w:val="27"/>
              </w:rPr>
              <w:t>常用图形求面积公式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图形</w:t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尺寸符号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面积（</w:t>
            </w:r>
            <w:r>
              <w:rPr/>
              <w:t>F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表面积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正方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66800" cy="6572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571500" cy="3714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97" r="-6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23950" cy="619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方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28725" cy="666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581025" cy="542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65" r="-6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95400" cy="5994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角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57325" cy="714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28750" cy="6858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00125" cy="637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行四边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76375" cy="904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28115" cy="5143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57275" cy="5143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" t="-70" r="-3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任意四边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57325" cy="9239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08990" cy="3613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19150" cy="637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正多边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28750" cy="8953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694180" cy="9518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08990" cy="637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菱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76350" cy="6572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09065" cy="5143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00125" cy="3327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梯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43025" cy="685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933450" cy="876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675640" cy="3327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圆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19200" cy="7429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590550" cy="5619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71575" cy="7048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椭圆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00175" cy="8667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·b-</w:t>
            </w:r>
            <w:r>
              <w:rPr/>
              <w:t>主轴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F= (π/4) a·b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扇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95425" cy="9334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57960" cy="685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57275" cy="647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弓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76375" cy="9620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561340" cy="8947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40" r="-6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66825" cy="9518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圆环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24000" cy="952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19150" cy="11239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09040" cy="542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部分圆环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95425" cy="9239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276350" cy="11430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933450" cy="647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月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57325" cy="904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152525" cy="551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33500" cy="8089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L d/10</w:t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d/10 3d/10 4d/10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d/10 6d/10 7d/10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P 0.40</w:t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.79 1.18 1.5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91 2.25 2.55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抛物线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43025" cy="8953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866140" cy="7143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961390" cy="5613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" t="-63" r="-3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等多边形</w:t>
            </w:r>
          </w:p>
        </w:tc>
        <w:tc>
          <w:tcPr>
            <w:tcW w:w="2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47800" cy="8477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351915" cy="3898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038225" cy="1666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1:55:00Z</dcterms:created>
  <dc:creator>user</dc:creator>
  <dc:description/>
  <cp:keywords/>
  <dc:language>en-US</dc:language>
  <cp:lastModifiedBy>微软用户</cp:lastModifiedBy>
  <dcterms:modified xsi:type="dcterms:W3CDTF">2010-03-26T08:26:00Z</dcterms:modified>
  <cp:revision>6</cp:revision>
  <dc:subject/>
  <dc:title>多面体的体积和表面积</dc:title>
</cp:coreProperties>
</file>