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0"/>
        <w:ind w:firstLine="300"/>
        <w:jc w:val="left"/>
        <w:rPr>
          <w:rFonts w:ascii="ˎ̥;Times New Roman" w:hAnsi="ˎ̥;Times New Roma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ˎ̥;Times New Roman" w:hAnsi="ˎ̥;Times New Roman"/>
          <w:b/>
          <w:color w:val="000000"/>
          <w:kern w:val="0"/>
          <w:sz w:val="44"/>
          <w:szCs w:val="44"/>
        </w:rPr>
        <w:t xml:space="preserve">canon iP4000 </w:t>
      </w:r>
      <w:r>
        <w:rPr>
          <w:rFonts w:ascii="ˎ̥;Times New Roman" w:hAnsi="ˎ̥;Times New Roman" w:cs="宋体;SimSun"/>
          <w:b/>
          <w:color w:val="000000"/>
          <w:kern w:val="0"/>
          <w:sz w:val="44"/>
          <w:szCs w:val="44"/>
        </w:rPr>
        <w:t>清零及维修资料</w:t>
      </w:r>
    </w:p>
    <w:p>
      <w:pPr>
        <w:pStyle w:val="Normal"/>
        <w:widowControl/>
        <w:shd w:fill="FFFFFF" w:val="clear"/>
        <w:spacing w:lineRule="atLeast" w:line="420" w:before="280" w:after="280"/>
        <w:ind w:firstLine="300"/>
        <w:jc w:val="left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清洁单元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清洁单元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ASF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凸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传感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进纸器组件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调整进纸器原位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打印机内部温度高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废墨满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吸墨海绵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做废墨量清除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打印头温度过高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打印头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EEPRO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出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小车机械部分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1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小车轴或照片插入架或进纸器组件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AP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原位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2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进纸器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进纸原位出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3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进纸器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进纸凸轮传感器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进纸器或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USB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接口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5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VA LV E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传感器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6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马达驱动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17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其它硬件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橙灯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/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灯交替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20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RO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不停地闪黄灯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RA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长亮黄灯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更换主板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2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维修模式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: </w:t>
        <w:br/>
        <w:t>A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先按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然后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OWE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开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. </w:t>
        <w:br/>
        <w:t>B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OWE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不放手的同时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松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然后偎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. </w:t>
        <w:br/>
        <w:t>C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同时松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POWE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健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此时进入维修状态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. </w:t>
        <w:br/>
        <w:t>D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待电源灯变绿时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去选择设置功能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次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电源灯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功能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备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0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关机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当此时打印机内没有打印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1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黄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维修测试打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2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EEPRO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信息打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br/>
        <w:t xml:space="preserve">3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黄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EEPROM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初始化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在日本海外销售机器的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EEPR </w:t>
        <w:br/>
        <w:t xml:space="preserve">4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废墨量全清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全清废墨量数据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5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黄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目的地设置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选择此项后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6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打印头深度清洗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7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D-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测试打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有使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8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黄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D-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打印原位校正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平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有使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 xml:space="preserve">9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绿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CD-R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打印原位校正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垂直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没有使用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或以上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返回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重新选择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E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选好后按电源键去确认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3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喷嘴检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: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通电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指示灯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后松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4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清洗操作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: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通电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指示灯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后松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5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自动校正打印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通电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指示灯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后松手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  <w:t>16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搓纸辊清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放一张纸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A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或更大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到进纸器上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通电后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ESUME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键指示灯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下后松手 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39:00Z</dcterms:created>
  <dc:creator>User</dc:creator>
  <dc:description/>
  <cp:keywords/>
  <dc:language>en-US</dc:language>
  <cp:lastModifiedBy>User</cp:lastModifiedBy>
  <dcterms:modified xsi:type="dcterms:W3CDTF">2010-08-09T08:40:00Z</dcterms:modified>
  <cp:revision>1</cp:revision>
  <dc:subject/>
  <dc:title>canon iP4000 清零及维修资料</dc:title>
</cp:coreProperties>
</file>