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00965</wp:posOffset>
                </wp:positionV>
                <wp:extent cx="685800" cy="297180"/>
                <wp:effectExtent l="5080" t="5080" r="5715" b="5715"/>
                <wp:wrapNone/>
                <wp:docPr id="1" name="" descr="你好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位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.85pt;margin-top:7.95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位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地 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8pt;width:44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地 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584960</wp:posOffset>
                </wp:positionV>
                <wp:extent cx="914400" cy="396240"/>
                <wp:effectExtent l="12065" t="5715" r="1270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—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124.8pt;width:71.95pt;height:31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—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  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7.8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  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69920</wp:posOffset>
                </wp:positionV>
                <wp:extent cx="685800" cy="2971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职工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49.6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职工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69920</wp:posOffset>
                </wp:positionV>
                <wp:extent cx="685800" cy="297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   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49.6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   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3169920</wp:posOffset>
                </wp:positionV>
                <wp:extent cx="685800" cy="2971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性   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49.6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性   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169920</wp:posOffset>
                </wp:positionV>
                <wp:extent cx="685800" cy="2971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   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49.6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   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3169920</wp:posOffset>
                </wp:positionV>
                <wp:extent cx="685800" cy="2971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位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49.6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位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96240</wp:posOffset>
                </wp:positionV>
                <wp:extent cx="571500" cy="49530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2pt" to="116.9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1175</wp:posOffset>
                </wp:positionH>
                <wp:positionV relativeFrom="paragraph">
                  <wp:posOffset>396240</wp:posOffset>
                </wp:positionV>
                <wp:extent cx="0" cy="495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31.2pt" to="140.2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457200" cy="495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206.95pt,7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188720</wp:posOffset>
                </wp:positionV>
                <wp:extent cx="0" cy="3962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3.6pt" to="144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0</wp:posOffset>
                </wp:positionV>
                <wp:extent cx="0" cy="396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6pt" to="144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674620</wp:posOffset>
                </wp:positionV>
                <wp:extent cx="914400" cy="4953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0.6pt" to="116.95pt,24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2674620</wp:posOffset>
                </wp:positionV>
                <wp:extent cx="342900" cy="49530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0.6pt" to="125.95pt,24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674620</wp:posOffset>
                </wp:positionV>
                <wp:extent cx="0" cy="495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0.6pt" to="144pt,2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2674620</wp:posOffset>
                </wp:positionV>
                <wp:extent cx="571500" cy="49530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0.6pt" to="206.95pt,2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674620</wp:posOffset>
                </wp:positionV>
                <wp:extent cx="1371600" cy="4953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0.6pt" to="278.95pt,2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882015</wp:posOffset>
                </wp:positionV>
                <wp:extent cx="704850" cy="31623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6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单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2367915</wp:posOffset>
                </wp:positionV>
                <wp:extent cx="704850" cy="31623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186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职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940" w:leader="none"/>
        </w:tabs>
        <w:rPr/>
      </w:pPr>
      <w:r>
        <w:rPr/>
        <w:tab/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55" w:leader="none"/>
        </w:tabs>
        <w:rPr/>
      </w:pPr>
      <w:r>
        <w:rPr/>
        <w:tab/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580" w:leader="none"/>
        </w:tabs>
        <w:rPr/>
      </w:pPr>
      <w:r>
        <w:rPr/>
        <w:tab/>
      </w:r>
      <w:r>
        <w:rPr/>
        <w:t>图</w:t>
      </w:r>
      <w:r>
        <w:rPr/>
        <w:t xml:space="preserve">5.6   E-R  </w:t>
      </w:r>
      <w:r>
        <w:rPr/>
        <w:t>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2:58:00Z</dcterms:created>
  <dc:creator>xj</dc:creator>
  <dc:description/>
  <cp:keywords/>
  <dc:language>en-US</dc:language>
  <cp:lastModifiedBy>hanhuotu</cp:lastModifiedBy>
  <dcterms:modified xsi:type="dcterms:W3CDTF">2004-05-26T14:36:00Z</dcterms:modified>
  <cp:revision>3</cp:revision>
  <dc:subject/>
  <dc:title>将如图所示的E-R图转换为关系模式，菱形框中的属性自己确定</dc:title>
</cp:coreProperties>
</file>