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借书证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8pt;margin-top:7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借书证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邮 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邮 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169920</wp:posOffset>
                </wp:positionV>
                <wp:extent cx="6858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  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49.6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  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00</wp:posOffset>
                </wp:positionV>
                <wp:extent cx="6858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95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  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  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268980</wp:posOffset>
                </wp:positionV>
                <wp:extent cx="68580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位  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57.4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位  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268980</wp:posOffset>
                </wp:positionV>
                <wp:extent cx="6858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  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7.4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  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268980</wp:posOffset>
                </wp:positionV>
                <wp:extent cx="685800" cy="297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  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7.4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  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268980</wp:posOffset>
                </wp:positionV>
                <wp:extent cx="685800" cy="297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  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57.4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  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377440</wp:posOffset>
                </wp:positionV>
                <wp:extent cx="914400" cy="495300"/>
                <wp:effectExtent l="10160" t="5715" r="107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187.2pt;width:71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584960</wp:posOffset>
                </wp:positionV>
                <wp:extent cx="914400" cy="495300"/>
                <wp:effectExtent l="10160" t="5715" r="1079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借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4.8pt;width:71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借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0" cy="594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2pt" to="18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96240</wp:posOffset>
                </wp:positionV>
                <wp:extent cx="571500" cy="59436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2pt" to="71.95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1143000" cy="59436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2pt" to="143.95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287780</wp:posOffset>
                </wp:positionV>
                <wp:extent cx="0" cy="29718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1.4pt" to="27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0802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3.8pt" to="27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684020</wp:posOffset>
                </wp:positionV>
                <wp:extent cx="342900" cy="9906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2.6pt" to="80.95pt,1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882140</wp:posOffset>
                </wp:positionV>
                <wp:extent cx="342900" cy="19812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8.2pt" to="80.95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773680</wp:posOffset>
                </wp:positionV>
                <wp:extent cx="0" cy="495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8.4pt" to="9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773680</wp:posOffset>
                </wp:positionV>
                <wp:extent cx="457200" cy="495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8.4pt" to="53.95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773680</wp:posOffset>
                </wp:positionV>
                <wp:extent cx="1143000" cy="49530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8.4pt" to="116.95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773680</wp:posOffset>
                </wp:positionV>
                <wp:extent cx="1600200" cy="4953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8.4pt" to="188.95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262382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6.6pt" to="125.95pt,2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62382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6pt" to="260.95pt,2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0</wp:posOffset>
                </wp:positionV>
                <wp:extent cx="0" cy="495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6pt" to="297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0</wp:posOffset>
                </wp:positionV>
                <wp:extent cx="685800" cy="4953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6pt" to="359.95pt,19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257556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2.8pt" to="359.9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2773680</wp:posOffset>
                </wp:positionV>
                <wp:extent cx="0" cy="3962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8.4pt" to="297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773680</wp:posOffset>
                </wp:positionV>
                <wp:extent cx="685800" cy="39624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8.4pt" to="359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5175</wp:posOffset>
                </wp:positionH>
                <wp:positionV relativeFrom="paragraph">
                  <wp:posOffset>2466975</wp:posOffset>
                </wp:positionV>
                <wp:extent cx="933450" cy="3162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94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2466975</wp:posOffset>
                </wp:positionV>
                <wp:extent cx="933450" cy="3162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9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981075</wp:posOffset>
                </wp:positionV>
                <wp:extent cx="933450" cy="31623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借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版社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版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报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报编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借书日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借书日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还书日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还书日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8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n</w:t>
      </w:r>
    </w:p>
    <w:p>
      <w:pPr>
        <w:pStyle w:val="Normal"/>
        <w:tabs>
          <w:tab w:val="clear" w:pos="420"/>
          <w:tab w:val="left" w:pos="1700" w:leader="none"/>
          <w:tab w:val="center" w:pos="4153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m</w:t>
      </w:r>
      <w:r>
        <w:rPr>
          <w:sz w:val="24"/>
        </w:rPr>
        <w:tab/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30" w:leader="none"/>
        </w:tabs>
        <w:rPr/>
      </w:pPr>
      <w:r>
        <w:rPr>
          <w:sz w:val="24"/>
        </w:rPr>
        <w:tab/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.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6:07:00Z</dcterms:created>
  <dc:creator>xj</dc:creator>
  <dc:description/>
  <dc:language>en-US</dc:language>
  <cp:lastModifiedBy>xj</cp:lastModifiedBy>
  <dcterms:modified xsi:type="dcterms:W3CDTF">2004-05-30T06:33:00Z</dcterms:modified>
  <cp:revision>1</cp:revision>
  <dc:subject/>
  <dc:title/>
</cp:coreProperties>
</file>