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职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-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职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99060</wp:posOffset>
                </wp:positionV>
                <wp:extent cx="5715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 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7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 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99060</wp:posOffset>
                </wp:positionV>
                <wp:extent cx="5715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 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7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 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5715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-7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891540</wp:posOffset>
                </wp:positionV>
                <wp:extent cx="5715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型 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0.2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型 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386840</wp:posOffset>
                </wp:positionV>
                <wp:extent cx="5715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价 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09.2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价 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57150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 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63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 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080260</wp:posOffset>
                </wp:positionV>
                <wp:extent cx="57150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 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63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 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47675</wp:posOffset>
                </wp:positionV>
                <wp:extent cx="11430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内部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5.25pt;width:8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内部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0</wp:posOffset>
                </wp:positionV>
                <wp:extent cx="800100" cy="3962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3pt;margin-top:78pt;width:62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800100" cy="396240"/>
                <wp:effectExtent l="10795" t="5715" r="114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销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1.2pt;width:62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销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6240</wp:posOffset>
                </wp:positionV>
                <wp:extent cx="800100" cy="396240"/>
                <wp:effectExtent l="10795" t="5715" r="114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1.2pt;width:62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495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62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pt" to="76.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495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25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.8pt" to="125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8pt" to="215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7200" cy="495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33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4953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8pt" to="269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6.8pt" to="34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01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0pt" to="36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6.8pt" to="413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9150</wp:posOffset>
                </wp:positionH>
                <wp:positionV relativeFrom="paragraph">
                  <wp:posOffset>792480</wp:posOffset>
                </wp:positionV>
                <wp:extent cx="0" cy="2971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2.4pt" to="364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9150</wp:posOffset>
                </wp:positionH>
                <wp:positionV relativeFrom="paragraph">
                  <wp:posOffset>1386840</wp:posOffset>
                </wp:positionV>
                <wp:extent cx="0" cy="198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9.2pt" to="364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783080</wp:posOffset>
                </wp:positionV>
                <wp:extent cx="228600" cy="39624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0.4pt" to="350.95pt,1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783080</wp:posOffset>
                </wp:positionV>
                <wp:extent cx="228600" cy="39624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0.4pt" to="395.9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0</wp:posOffset>
                </wp:positionV>
                <wp:extent cx="571500" cy="9906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pt" to="422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287780</wp:posOffset>
                </wp:positionV>
                <wp:extent cx="571500" cy="9906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1.4pt" to="422.9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485775</wp:posOffset>
                </wp:positionV>
                <wp:extent cx="590550" cy="3162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438150</wp:posOffset>
                </wp:positionV>
                <wp:extent cx="590550" cy="31623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4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485775</wp:posOffset>
                </wp:positionV>
                <wp:extent cx="590550" cy="31623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1575435</wp:posOffset>
                </wp:positionV>
                <wp:extent cx="704850" cy="31623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造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24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造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85" w:leader="none"/>
          <w:tab w:val="left" w:pos="2520" w:leader="none"/>
          <w:tab w:val="center" w:pos="4153" w:leader="none"/>
          <w:tab w:val="left" w:pos="4200" w:leader="none"/>
          <w:tab w:val="left" w:pos="5280" w:leader="none"/>
          <w:tab w:val="left" w:pos="5460" w:leader="none"/>
          <w:tab w:val="left" w:pos="6675" w:leader="none"/>
        </w:tabs>
        <w:rPr/>
      </w:pPr>
      <w:r>
        <w:rPr/>
        <w:tab/>
      </w:r>
      <w:r>
        <w:rPr/>
        <w:t>1</w:t>
      </w:r>
      <w:r>
        <w:rPr/>
        <w:tab/>
        <w:tab/>
      </w:r>
      <w:r>
        <w:rPr/>
        <w:t>m</w:t>
      </w:r>
      <w:r>
        <w:rPr/>
        <w:tab/>
      </w:r>
      <w:r>
        <w:rPr/>
        <w:t>m</w:t>
      </w:r>
      <w:r>
        <w:rPr/>
        <w:tab/>
        <w:tab/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45" w:leader="none"/>
        </w:tabs>
        <w:rPr/>
      </w:pPr>
      <w:r>
        <w:rPr/>
        <w:tab/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455" w:leader="none"/>
        </w:tabs>
        <w:rPr/>
      </w:pPr>
      <w:r>
        <w:rPr/>
        <w:tab/>
      </w:r>
      <w:r>
        <w:rPr/>
        <w:t>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4:04:00Z</dcterms:created>
  <dc:creator>xj</dc:creator>
  <dc:description/>
  <dc:language>en-US</dc:language>
  <cp:lastModifiedBy>xj</cp:lastModifiedBy>
  <dcterms:modified xsi:type="dcterms:W3CDTF">2004-05-23T04:43:00Z</dcterms:modified>
  <cp:revision>1</cp:revision>
  <dc:subject/>
  <dc:title/>
</cp:coreProperties>
</file>