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顾客姓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0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顾客姓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3169920</wp:posOffset>
                </wp:positionV>
                <wp:extent cx="914400" cy="297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价  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49.6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价  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3169920</wp:posOffset>
                </wp:positionV>
                <wp:extent cx="914400" cy="2971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型  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49.6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型  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169920</wp:posOffset>
                </wp:positionV>
                <wp:extent cx="914400" cy="2971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商品名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49.6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商品名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65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话号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0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话号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   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   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12065" t="5715" r="1270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购 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7pt;margin-top:117pt;width:71.95pt;height:31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购 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685800" cy="49530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125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0" cy="495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153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685800" cy="4953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233.9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089660</wp:posOffset>
                </wp:positionV>
                <wp:extent cx="0" cy="3962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5.8pt" to="153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882140</wp:posOffset>
                </wp:positionV>
                <wp:extent cx="0" cy="5943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8.2pt" to="153pt,1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2773680</wp:posOffset>
                </wp:positionV>
                <wp:extent cx="685800" cy="39624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8.4pt" to="116.95pt,24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773680</wp:posOffset>
                </wp:positionV>
                <wp:extent cx="0" cy="396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8.4pt" to="153pt,2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2773680</wp:posOffset>
                </wp:positionV>
                <wp:extent cx="685800" cy="39624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8.4pt" to="242.95pt,2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782955</wp:posOffset>
                </wp:positionV>
                <wp:extent cx="933450" cy="31623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6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顾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6375</wp:posOffset>
                </wp:positionH>
                <wp:positionV relativeFrom="paragraph">
                  <wp:posOffset>2466975</wp:posOffset>
                </wp:positionV>
                <wp:extent cx="933450" cy="31623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194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255" w:leader="none"/>
        </w:tabs>
        <w:rPr/>
      </w:pPr>
      <w:r>
        <w:rPr/>
        <w:tab/>
      </w: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300" w:leader="none"/>
        </w:tabs>
        <w:rPr/>
      </w:pPr>
      <w:r>
        <w:rPr/>
        <w:tab/>
      </w:r>
      <w:r>
        <w:rPr/>
        <w:t>m</w:t>
      </w:r>
    </w:p>
    <w:p>
      <w:pPr>
        <w:pStyle w:val="Normal"/>
        <w:tabs>
          <w:tab w:val="clear" w:pos="420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30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4:44:00Z</dcterms:created>
  <dc:creator>xj</dc:creator>
  <dc:description/>
  <cp:keywords/>
  <dc:language>en-US</dc:language>
  <cp:lastModifiedBy>hanhuotu</cp:lastModifiedBy>
  <dcterms:modified xsi:type="dcterms:W3CDTF">2004-06-02T07:14:00Z</dcterms:modified>
  <cp:revision>2</cp:revision>
  <dc:subject/>
  <dc:title/>
</cp:coreProperties>
</file>