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80" w:leader="none"/>
          <w:tab w:val="center" w:pos="4153" w:leader="none"/>
          <w:tab w:val="left" w:pos="4200" w:leader="none"/>
          <w:tab w:val="left" w:pos="5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20" w:leader="none"/>
          <w:tab w:val="center" w:pos="415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396240"/>
                <wp:effectExtent l="13335" t="5715" r="139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10.6pt;width:80.95pt;height:31.1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457200" cy="792480"/>
                <wp:effectExtent l="5715" t="9525" r="635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8pt;width:35.95pt;height:62.3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2pt" to="125.9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3528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4pt" to="251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pt" to="297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783080</wp:posOffset>
                </wp:positionV>
                <wp:extent cx="0" cy="495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0.4pt" to="297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88595</wp:posOffset>
                </wp:positionV>
                <wp:extent cx="9334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047750" cy="3162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268855</wp:posOffset>
                </wp:positionV>
                <wp:extent cx="1047750" cy="3162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78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700" w:leader="none"/>
        </w:tabs>
        <w:ind w:firstLine="3120"/>
        <w:rPr>
          <w:sz w:val="24"/>
        </w:rPr>
      </w:pPr>
      <w:r>
        <w:rPr>
          <w:sz w:val="24"/>
        </w:rPr>
        <w:t>图</w:t>
      </w:r>
      <w:r>
        <w:rPr>
          <w:sz w:val="24"/>
        </w:rPr>
        <w:t>5.4  E-R</w:t>
      </w:r>
      <w:r>
        <w:rPr>
          <w:sz w:val="24"/>
        </w:rPr>
        <w:t>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5:27:00Z</dcterms:created>
  <dc:creator>xj</dc:creator>
  <dc:description/>
  <dc:language>en-US</dc:language>
  <cp:lastModifiedBy>xj</cp:lastModifiedBy>
  <dcterms:modified xsi:type="dcterms:W3CDTF">2004-05-30T05:27:00Z</dcterms:modified>
  <cp:revision>2</cp:revision>
  <dc:subject/>
  <dc:title/>
</cp:coreProperties>
</file>