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4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5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5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6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6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7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7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8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8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9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9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0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0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4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5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5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6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6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.9pt;height:41.7pt" coordorigin="0,0" coordsize="838,834">
                <v:shape id="shape_0" fillcolor="white" stroked="t" o:allowincell="f" style="position:absolute;left: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0,418" to="8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17,3" to="4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527685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pt;width:41.9pt;height:41.7pt" coordorigin="831,0" coordsize="838,834">
                <v:shape id="shape_0" fillcolor="white" stroked="t" o:allowincell="f" style="position:absolute;left:831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1,418" to="1669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1248,3" to="1249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0pt;width:41.9pt;height:41.7pt" coordorigin="1665,0" coordsize="838,834">
                <v:shape id="shape_0" fillcolor="white" stroked="t" o:allowincell="f" style="position:absolute;left:1665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65,418" to="2503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082,3" to="2083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158750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pt;margin-top:0pt;width:41.9pt;height:41.7pt" coordorigin="2500,0" coordsize="838,834">
                <v:shape id="shape_0" fillcolor="white" stroked="t" o:allowincell="f" style="position:absolute;left:250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500,418" to="333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2917,3" to="291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0pt;width:41.9pt;height:41.7pt" coordorigin="3334,0" coordsize="838,834">
                <v:shape id="shape_0" fillcolor="white" stroked="t" o:allowincell="f" style="position:absolute;left:333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334,418" to="417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3751,3" to="375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264668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pt;width:41.9pt;height:41.7pt" coordorigin="4168,0" coordsize="838,834">
                <v:shape id="shape_0" fillcolor="white" stroked="t" o:allowincell="f" style="position:absolute;left:416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168,418" to="500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4585,3" to="458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317627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pt;margin-top:0pt;width:41.9pt;height:41.7pt" coordorigin="5002,0" coordsize="838,834">
                <v:shape id="shape_0" fillcolor="white" stroked="t" o:allowincell="f" style="position:absolute;left:500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002,418" to="584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5419,3" to="542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370586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7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pt;margin-top:0pt;width:41.9pt;height:41.7pt" coordorigin="5836,0" coordsize="838,834">
                <v:shape id="shape_0" fillcolor="white" stroked="t" o:allowincell="f" style="position:absolute;left:5836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836,418" to="6674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6253,3" to="6254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423545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5pt;margin-top:0pt;width:41.9pt;height:41.7pt" coordorigin="6670,0" coordsize="838,834">
                <v:shape id="shape_0" fillcolor="white" stroked="t" o:allowincell="f" style="position:absolute;left:6670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670,418" to="7508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087,3" to="7088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476504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7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pt;margin-top:0pt;width:41.9pt;height:41.7pt" coordorigin="7504,0" coordsize="838,834">
                <v:shape id="shape_0" fillcolor="white" stroked="t" o:allowincell="f" style="position:absolute;left:7504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504,418" to="8342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7921,3" to="7922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5294630</wp:posOffset>
                </wp:positionH>
                <wp:positionV relativeFrom="paragraph">
                  <wp:posOffset>635</wp:posOffset>
                </wp:positionV>
                <wp:extent cx="532765" cy="529590"/>
                <wp:effectExtent l="9525" t="8255" r="9525" b="8255"/>
                <wp:wrapNone/>
                <wp:docPr id="18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0pt;width:41.9pt;height:41.7pt" coordorigin="8338,0" coordsize="838,834">
                <v:shape id="shape_0" fillcolor="white" stroked="t" o:allowincell="f" style="position:absolute;left:8338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338,418" to="9176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8755,3" to="8756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5824220</wp:posOffset>
                </wp:positionH>
                <wp:positionV relativeFrom="paragraph">
                  <wp:posOffset>635</wp:posOffset>
                </wp:positionV>
                <wp:extent cx="532765" cy="529590"/>
                <wp:effectExtent l="10160" t="8255" r="9525" b="8255"/>
                <wp:wrapNone/>
                <wp:docPr id="18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529560"/>
                          <a:chOff x="0" y="0"/>
                          <a:chExt cx="5328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028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53280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1800"/>
                            <a:ext cx="1440" cy="525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6pt;margin-top:0pt;width:41.9pt;height:41.7pt" coordorigin="9172,0" coordsize="838,834">
                <v:shape id="shape_0" fillcolor="white" stroked="t" o:allowincell="f" style="position:absolute;left:9172;top:0;width:834;height:8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172,418" to="10010,418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  <v:line id="shape_0" from="9589,3" to="9590,830" stroked="t" o:allowincell="f" style="position:absolute">
                  <v:stroke color="silver" weight="190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47" w:right="94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2:23:00Z</dcterms:created>
  <dc:creator>Qoo20020828</dc:creator>
  <dc:description/>
  <cp:keywords/>
  <dc:language>en-US</dc:language>
  <cp:lastModifiedBy>user</cp:lastModifiedBy>
  <dcterms:modified xsi:type="dcterms:W3CDTF">2013-09-29T01:3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完成日期">
    <vt:filetime>2010-12-19T16:00:00Z</vt:filetime>
  </property>
  <property fmtid="{D5CDD505-2E9C-101B-9397-08002B2CF9AE}" pid="3" name="所有者">
    <vt:lpwstr>Qoo20020828</vt:lpwstr>
  </property>
</Properties>
</file>