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办公室值日表模板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精品文档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办公室值日表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办公室值日表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办公室值日表模板篇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办公室值日表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值日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、目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为了更好的给办公室工作人员营造一个干净整洁的办公环境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维持正常的工作秩序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特制定以下值日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时间值日人员星期一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星期二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星期三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星期四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星期五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、值日范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办公室公共区域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、值日时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各同事轮流值日，做到每日一小扫，每周一大扫，坚持长久，当日值日人员下班后开始清扫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四、值日范围及要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公共区域卫生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坚持每日清扫，要求地面清洁，死角的清扫，桌、椅表面干净无明显灰尘，电脑、电话及所有线路无灰尘，所有物品摆放整齐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垃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当天垃圾及时清理，禁止出现过夜垃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安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下班时关好门、窗，切断空调、电脑等电源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1 / 2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精品文档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五、各人办公桌、垃圾自己清理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六、特殊情况处理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因出差、请假或其他不可抗拒原因，无法在值日履行值日义务时，可及时提前调配更换值日人员，以免出现值日空缺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办公室值日表模板篇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办公室值日表模板篇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办公室值日表模板篇四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2 / 2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