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  <w:lang w:val="en-US" w:eastAsia="en-US"/>
        </w:rPr>
      </w:pPr>
      <w:r>
        <w:rPr>
          <w:rFonts w:cs="宋体;SimSun" w:ascii="Verdana" w:hAnsi="Verdana"/>
          <w:kern w:val="0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8.7pt;margin-top:161.1pt;width:506.95pt;height:215.95pt;mso-wrap-style:none;v-text-anchor:middle;rotation:90;mso-position-horizontal:center" type="_x0000_t136">
            <v:path textpathok="t"/>
            <v:textpath on="t" fitshape="t" string="百 家 姓" style="font-family:&quot;华文行楷&quot;;font-size:9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kern w:val="0"/>
          <w:szCs w:val="21"/>
        </w:rPr>
      </w:pPr>
      <w:r>
        <w:rPr>
          <w:rFonts w:cs="宋体;SimSun" w:ascii="Verdana" w:hAnsi="Verdana"/>
          <w:b/>
          <w:kern w:val="0"/>
          <w:szCs w:val="21"/>
        </w:rPr>
      </w:r>
    </w:p>
    <w:p>
      <w:pPr>
        <w:pStyle w:val="Normal"/>
        <w:widowControl/>
        <w:spacing w:lineRule="exact" w:line="1400"/>
        <w:jc w:val="center"/>
        <w:rPr>
          <w:rFonts w:ascii="幼圆" w:hAnsi="幼圆" w:eastAsia="幼圆" w:cs="宋体;SimSun"/>
          <w:b/>
          <w:b/>
          <w:kern w:val="0"/>
          <w:sz w:val="144"/>
          <w:szCs w:val="144"/>
        </w:rPr>
      </w:pPr>
      <w:r>
        <w:rPr>
          <w:rFonts w:eastAsia="幼圆" w:cs="宋体;SimSun" w:ascii="幼圆" w:hAnsi="幼圆"/>
          <w:b/>
          <w:kern w:val="0"/>
          <w:sz w:val="144"/>
          <w:szCs w:val="144"/>
        </w:rPr>
      </w:r>
    </w:p>
    <w:p>
      <w:pPr>
        <w:pStyle w:val="Normal"/>
        <w:widowControl/>
        <w:spacing w:lineRule="exact" w:line="1400"/>
        <w:jc w:val="center"/>
        <w:rPr>
          <w:rFonts w:ascii="幼圆" w:hAnsi="幼圆" w:eastAsia="幼圆" w:cs="宋体;SimSun"/>
          <w:b/>
          <w:b/>
          <w:kern w:val="0"/>
          <w:sz w:val="144"/>
          <w:szCs w:val="144"/>
        </w:rPr>
      </w:pPr>
      <w:r>
        <w:rPr>
          <w:rFonts w:eastAsia="幼圆" w:cs="宋体;SimSun" w:ascii="幼圆" w:hAnsi="幼圆"/>
          <w:b/>
          <w:kern w:val="0"/>
          <w:sz w:val="144"/>
          <w:szCs w:val="144"/>
        </w:rPr>
      </w:r>
    </w:p>
    <w:p>
      <w:pPr>
        <w:pStyle w:val="Normal"/>
        <w:widowControl/>
        <w:spacing w:lineRule="exact" w:line="1400"/>
        <w:jc w:val="center"/>
        <w:rPr>
          <w:rFonts w:ascii="幼圆" w:hAnsi="幼圆" w:eastAsia="幼圆" w:cs="宋体;SimSun"/>
          <w:b/>
          <w:b/>
          <w:kern w:val="0"/>
          <w:sz w:val="144"/>
          <w:szCs w:val="144"/>
        </w:rPr>
      </w:pPr>
      <w:r>
        <w:rPr>
          <w:rFonts w:eastAsia="幼圆" w:cs="宋体;SimSun" w:ascii="幼圆" w:hAnsi="幼圆"/>
          <w:b/>
          <w:kern w:val="0"/>
          <w:sz w:val="144"/>
          <w:szCs w:val="144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134" w:footer="31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widowControl/>
        <w:spacing w:lineRule="exact" w:line="1400"/>
        <w:jc w:val="center"/>
        <w:rPr>
          <w:rFonts w:ascii="幼圆" w:hAnsi="幼圆" w:eastAsia="幼圆" w:cs="宋体;SimSun"/>
          <w:b/>
          <w:b/>
          <w:kern w:val="0"/>
          <w:sz w:val="144"/>
          <w:szCs w:val="144"/>
        </w:rPr>
      </w:pPr>
      <w:r>
        <w:rPr>
          <w:rFonts w:eastAsia="幼圆" w:cs="宋体;SimSun" w:ascii="幼圆" w:hAnsi="幼圆"/>
          <w:b/>
          <w:kern w:val="0"/>
          <w:sz w:val="144"/>
          <w:szCs w:val="144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zhào</w:t>
      </w:r>
      <w:r>
        <w:rPr>
          <w:rFonts w:cs="宋体;SimSun" w:ascii="Verdana" w:hAnsi="Verdana"/>
          <w:kern w:val="0"/>
          <w:szCs w:val="21"/>
        </w:rPr>
        <w:t xml:space="preserve">   qián   sūn     lǐ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zhōu    w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zhèng   w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赵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钱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李，周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郑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王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féng</w:t>
      </w:r>
      <w:r>
        <w:rPr>
          <w:rFonts w:cs="宋体;SimSun" w:ascii="Verdana" w:hAnsi="Verdana"/>
          <w:kern w:val="0"/>
          <w:szCs w:val="21"/>
        </w:rPr>
        <w:t xml:space="preserve">  chén    chǔ</w:t>
        <w:tab/>
        <w:t xml:space="preserve"> wèi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jiǎng  shěn   hán    y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卫，蒋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韩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杨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zh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qí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yóu</w:t>
        <w:tab/>
        <w:t xml:space="preserve"> xǔ 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hé</w:t>
        <w:tab/>
        <w:t xml:space="preserve">   lǚ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sh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zh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朱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尤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许，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施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张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kǒng</w:t>
      </w:r>
      <w:r>
        <w:rPr>
          <w:rFonts w:cs="宋体;SimSun" w:ascii="Verdana" w:hAnsi="Verdana"/>
          <w:kern w:val="0"/>
          <w:szCs w:val="21"/>
        </w:rPr>
        <w:t xml:space="preserve">   cáo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yán  </w:t>
        <w:tab/>
        <w:t>huà</w:t>
      </w:r>
      <w:r>
        <w:rPr>
          <w:rFonts w:ascii="Verdana" w:hAnsi="Verdana" w:cs="宋体;SimSun"/>
          <w:kern w:val="0"/>
          <w:szCs w:val="21"/>
        </w:rPr>
        <w:t>　，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jīn</w:t>
        <w:tab/>
      </w:r>
      <w:r>
        <w:rPr>
          <w:rFonts w:cs="宋体;SimSun" w:ascii="Verdana" w:hAnsi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wèi</w:t>
        <w:tab/>
      </w:r>
      <w:r>
        <w:rPr>
          <w:rFonts w:cs="宋体;SimSun" w:ascii="Verdana" w:hAnsi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táo</w:t>
        <w:tab/>
        <w:t>ji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严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华，金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姜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qī</w:t>
        <w:tab/>
      </w:r>
      <w:r>
        <w:rPr>
          <w:rFonts w:cs="宋体;SimSun" w:ascii="Verdana" w:hAnsi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xiè</w:t>
        <w:tab/>
        <w:t>zōu</w:t>
        <w:tab/>
      </w:r>
      <w:r>
        <w:rPr>
          <w:rFonts w:cs="宋体;SimSun" w:ascii="Verdana" w:hAnsi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yù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bǎi</w:t>
        <w:tab/>
        <w:t xml:space="preserve">  shuǐ</w:t>
        <w:tab/>
        <w:t xml:space="preserve"> dòu</w:t>
        <w:tab/>
        <w:t>zh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谢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喻，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章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ún</w:t>
        <w:tab/>
        <w:t xml:space="preserve">  sū</w:t>
        <w:tab/>
        <w:t xml:space="preserve"> p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gě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xī</w:t>
        <w:tab/>
      </w:r>
      <w:r>
        <w:rPr>
          <w:rFonts w:cs="宋体;SimSun" w:ascii="Verdana" w:hAnsi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>fàn</w:t>
        <w:tab/>
        <w:t>péng</w:t>
        <w:tab/>
        <w:t>l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云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葛，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范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郎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lǔ</w:t>
        <w:tab/>
        <w:t xml:space="preserve">wéi </w:t>
        <w:tab/>
        <w:t>chāng</w:t>
        <w:tab/>
        <w:t>mǎ</w:t>
      </w:r>
      <w:r>
        <w:rPr>
          <w:rFonts w:ascii="Verdana" w:hAnsi="Verdana" w:cs="宋体;SimSun"/>
          <w:kern w:val="0"/>
          <w:szCs w:val="21"/>
        </w:rPr>
        <w:t>　，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miáo</w:t>
      </w:r>
      <w:r>
        <w:rPr>
          <w:rFonts w:cs="宋体;SimSun" w:ascii="Verdana" w:hAnsi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ab/>
        <w:t>fèng</w:t>
        <w:tab/>
        <w:t>huā</w:t>
        <w:tab/>
      </w:r>
      <w:r>
        <w:rPr>
          <w:rFonts w:cs="宋体;SimSun" w:ascii="Verdana" w:hAnsi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f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马，苗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凤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花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方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ú</w:t>
        <w:tab/>
        <w:t xml:space="preserve"> rèn</w:t>
        <w:tab/>
        <w:t>yuán</w:t>
        <w:tab/>
        <w:t>liǔ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fē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bào</w:t>
        <w:tab/>
        <w:t xml:space="preserve">     shǐ</w:t>
        <w:tab/>
        <w:t>t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俞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任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柳，酆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鲍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唐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fèi</w:t>
        <w:tab/>
        <w:t>lián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 xml:space="preserve">cén </w:t>
        <w:tab/>
        <w:t>xuē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>léi</w:t>
        <w:tab/>
        <w:t xml:space="preserve">  hè      n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t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廉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岑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薛，雷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贺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倪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汤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téng</w:t>
        <w:tab/>
        <w:t xml:space="preserve"> yī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luó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>bì</w:t>
      </w:r>
      <w:r>
        <w:rPr>
          <w:rFonts w:ascii="Verdana" w:hAnsi="Verdana" w:cs="宋体;SimSun"/>
          <w:kern w:val="0"/>
          <w:szCs w:val="21"/>
        </w:rPr>
        <w:t>　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hǎo</w:t>
        <w:tab/>
        <w:t xml:space="preserve">  w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ān</w:t>
        <w:tab/>
        <w:t xml:space="preserve">  cháng</w:t>
      </w:r>
      <w:r>
        <w:rPr>
          <w:rFonts w:ascii="Verdana" w:hAnsi="Verdana" w:cs="宋体;SimSun"/>
          <w:kern w:val="0"/>
          <w:szCs w:val="21"/>
        </w:rPr>
        <w:t>。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殷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罗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毕，郝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邬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安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常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uè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yú</w:t>
        <w:tab/>
        <w:t xml:space="preserve">    sh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fù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 </w:t>
      </w:r>
      <w:r>
        <w:rPr>
          <w:rFonts w:cs="宋体;SimSun" w:ascii="Verdana" w:hAnsi="Verdana"/>
          <w:kern w:val="0"/>
          <w:szCs w:val="21"/>
        </w:rPr>
        <w:t>pí</w:t>
        <w:tab/>
        <w:t>biàn</w:t>
        <w:tab/>
      </w:r>
      <w:r>
        <w:rPr>
          <w:rFonts w:cs="宋体;SimSun" w:ascii="Verdana" w:hAnsi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qí</w:t>
      </w:r>
      <w:r>
        <w:rPr>
          <w:rFonts w:cs="宋体;SimSun" w:ascii="Verdana" w:hAnsi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ab/>
        <w:t>k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乐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傅，皮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卞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齐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康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cs="宋体;SimSun" w:ascii="Verdana" w:hAnsi="Verdana"/>
          <w:kern w:val="0"/>
          <w:szCs w:val="21"/>
        </w:rPr>
        <w:t>wǔ</w:t>
        <w:tab/>
        <w:t xml:space="preserve"> yú</w:t>
        <w:tab/>
        <w:t xml:space="preserve">    yuán</w:t>
        <w:tab/>
        <w:t>bǔ,       g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mèng</w:t>
        <w:tab/>
        <w:t>píng</w:t>
        <w:tab/>
        <w:t>hu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伍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元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卜，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平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黄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cs="宋体;SimSun" w:ascii="Verdana" w:hAnsi="Verdana"/>
          <w:kern w:val="0"/>
          <w:szCs w:val="21"/>
        </w:rPr>
        <w:t>hé</w:t>
        <w:tab/>
        <w:t xml:space="preserve"> m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xiāo</w:t>
        <w:tab/>
        <w:t xml:space="preserve">     yǐn,     </w:t>
      </w:r>
      <w:r>
        <w:rPr>
          <w:rFonts w:cs="宋体;SimSun" w:ascii="Verdana" w:hAnsi="Verdana"/>
          <w:kern w:val="0"/>
          <w:szCs w:val="21"/>
        </w:rPr>
        <w:t>yáo</w:t>
        <w:tab/>
        <w:t>shào</w:t>
        <w:tab/>
        <w:t>zhàn</w:t>
        <w:tab/>
        <w:t>w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穆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萧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尹，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邵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湛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汪。</w:t>
      </w:r>
    </w:p>
    <w:p>
      <w:pPr>
        <w:pStyle w:val="Normal"/>
        <w:widowControl/>
        <w:spacing w:lineRule="exact" w:line="520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qí</w:t>
        <w:tab/>
        <w:t xml:space="preserve">máo </w:t>
        <w:tab/>
        <w:t>yǔ</w:t>
        <w:tab/>
        <w:t xml:space="preserve">     dí,       mǐ</w:t>
        <w:tab/>
        <w:t xml:space="preserve"> bèi</w:t>
        <w:tab/>
        <w:t xml:space="preserve">    míng</w:t>
        <w:tab/>
        <w:t>z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毛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狄，米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贝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臧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jì</w:t>
        <w:tab/>
        <w:t xml:space="preserve"> f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chéng</w:t>
        <w:tab/>
        <w:t>dài,      tán</w:t>
        <w:tab/>
        <w:t>sòng</w:t>
        <w:tab/>
        <w:t>máo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p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成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戴，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宋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茅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庞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xió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jì</w:t>
        <w:tab/>
        <w:t xml:space="preserve">     shū</w:t>
        <w:tab/>
        <w:t>qū,      xià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zh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dǒng</w:t>
        <w:tab/>
        <w:t>li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熊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纪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舒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屈，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祝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梁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dù</w:t>
        <w:tab/>
        <w:t>ruǎ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lá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mǐn,      x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cs="宋体;SimSun" w:ascii="Verdana" w:hAnsi="Verdana"/>
          <w:kern w:val="0"/>
          <w:szCs w:val="21"/>
        </w:rPr>
        <w:t>jì</w:t>
        <w:tab/>
        <w:t xml:space="preserve">     má</w:t>
        <w:tab/>
        <w:t xml:space="preserve">   qiá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杜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阮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蓝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闵，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麻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强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cs="宋体;SimSun" w:ascii="Verdana" w:hAnsi="Verdana"/>
          <w:kern w:val="0"/>
          <w:szCs w:val="21"/>
        </w:rPr>
        <w:t>jiǎ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lù</w:t>
        <w:tab/>
        <w:t xml:space="preserve">     lóu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wēi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jiāng</w:t>
        <w:tab/>
        <w:t xml:space="preserve"> tóng</w:t>
        <w:tab/>
        <w:t>yá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guō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娄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危，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童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颜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郭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méi</w:t>
        <w:tab/>
        <w:t>shè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lí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diāo,     zhōng</w:t>
        <w:tab/>
        <w:t xml:space="preserve">  xú</w:t>
        <w:tab/>
        <w:t xml:space="preserve"> qiū</w:t>
        <w:tab/>
        <w:t xml:space="preserve">    luò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梅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盛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林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刁，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徐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邱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骆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gāo</w:t>
        <w:tab/>
        <w:t>xià</w:t>
        <w:tab/>
        <w:t xml:space="preserve">     cài    </w:t>
        <w:tab/>
        <w:t>tián,      fán</w:t>
        <w:tab/>
        <w:t xml:space="preserve">  h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líng</w:t>
        <w:tab/>
        <w:t>huò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田，樊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霍。</w:t>
      </w:r>
    </w:p>
    <w:p>
      <w:pPr>
        <w:pStyle w:val="Normal"/>
        <w:widowControl/>
        <w:spacing w:lineRule="exact" w:line="520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wàn</w:t>
        <w:tab/>
        <w:t>zhī</w:t>
        <w:tab/>
        <w:t xml:space="preserve">     kē,      zǎn</w:t>
        <w:tab/>
        <w:t>guǎn</w:t>
        <w:tab/>
        <w:t xml:space="preserve"> lú</w:t>
        <w:tab/>
        <w:t xml:space="preserve">     mò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虞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万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柯，昝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卢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莫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jīng</w:t>
        <w:tab/>
        <w:t xml:space="preserve"> fá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qiú</w:t>
        <w:tab/>
        <w:t xml:space="preserve">    miào,    gān</w:t>
        <w:tab/>
        <w:t>xiè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yī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z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缪，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宗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dīng</w:t>
      </w:r>
      <w:r>
        <w:rPr>
          <w:rFonts w:cs="宋体;SimSun" w:ascii="Verdana" w:hAnsi="Verdana"/>
          <w:kern w:val="0"/>
          <w:szCs w:val="21"/>
        </w:rPr>
        <w:t xml:space="preserve">  xu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bēn</w:t>
        <w:tab/>
        <w:t xml:space="preserve">   dèng,      yù</w:t>
        <w:tab/>
        <w:t>shà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há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h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邓，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洪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bāo</w:t>
        <w:tab/>
        <w:t xml:space="preserve">zhū </w:t>
        <w:tab/>
        <w:t>zuǒ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shí,       cuī</w:t>
        <w:tab/>
        <w:t xml:space="preserve">   jí</w:t>
        <w:tab/>
        <w:t xml:space="preserve"> niǔ</w:t>
        <w:tab/>
        <w:t xml:space="preserve">    g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包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诸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石，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吉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钮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龚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chéng</w:t>
        <w:tab/>
        <w:t xml:space="preserve"> j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xí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huá,       péi</w:t>
        <w:tab/>
        <w:t xml:space="preserve"> l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ró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wē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程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嵇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邢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滑，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陆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翁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xún</w:t>
        <w:tab/>
        <w:t>yáng</w:t>
        <w:tab/>
        <w:t xml:space="preserve"> yū</w:t>
        <w:tab/>
        <w:t xml:space="preserve">     huì,    zhēn</w:t>
        <w:tab/>
        <w:t xml:space="preserve">  qū</w:t>
        <w:tab/>
        <w:t>jiā</w:t>
        <w:tab/>
        <w:t xml:space="preserve">    fē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荀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羊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於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惠，甄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封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ruì</w:t>
      </w:r>
      <w:r>
        <w:rPr>
          <w:rFonts w:cs="宋体;SimSun" w:ascii="Verdana" w:hAnsi="Verdana"/>
          <w:kern w:val="0"/>
          <w:szCs w:val="21"/>
        </w:rPr>
        <w:t xml:space="preserve">     yì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chǔ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jìn,       jí</w:t>
        <w:tab/>
        <w:t>bǐng</w:t>
        <w:tab/>
        <w:t xml:space="preserve"> mí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>s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芮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储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靳，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糜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松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jǐng</w:t>
        <w:tab/>
        <w:t xml:space="preserve"> duà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f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ab/>
        <w:t>wū ,       wū</w:t>
        <w:tab/>
        <w:t xml:space="preserve">  jiāo</w:t>
        <w:tab/>
        <w:t xml:space="preserve"> bā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gō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段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巫，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弓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mù</w:t>
        <w:tab/>
        <w:t>ku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sh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gǔ,       chē</w:t>
        <w:tab/>
        <w:t xml:space="preserve"> hóu</w:t>
        <w:tab/>
        <w:t>mì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pé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牧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隗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山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谷，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宓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蓬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quán</w:t>
        <w:tab/>
        <w:t xml:space="preserve">  xī</w:t>
        <w:tab/>
        <w:t>b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yǎng,     qiū</w:t>
        <w:tab/>
        <w:t>zhò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y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gō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全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郗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仰，秋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伊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宫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nìng</w:t>
        <w:tab/>
        <w:t xml:space="preserve"> qiú</w:t>
        <w:tab/>
        <w:t xml:space="preserve">     luán</w:t>
        <w:tab/>
        <w:t>bào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gān</w:t>
        <w:tab/>
        <w:t xml:space="preserve">  tǒu</w:t>
        <w:tab/>
        <w:t xml:space="preserve">  lì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r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仇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暴，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厉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戎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zǔ</w:t>
        <w:tab/>
        <w:t xml:space="preserve">  wǔ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ab/>
        <w:t>fú</w:t>
        <w:tab/>
        <w:t xml:space="preserve">     li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 jǐng</w:t>
        <w:tab/>
        <w:t xml:space="preserve"> zh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shù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>ló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祖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刘，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龙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è</w:t>
        <w:tab/>
        <w:t>xì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sī</w:t>
        <w:tab/>
        <w:t xml:space="preserve">    sháo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cs="宋体;SimSun" w:ascii="Verdana" w:hAnsi="Verdana"/>
          <w:kern w:val="0"/>
          <w:szCs w:val="21"/>
        </w:rPr>
        <w:t>gào</w:t>
        <w:tab/>
        <w:t xml:space="preserve">   l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jì</w:t>
        <w:tab/>
        <w:t xml:space="preserve">     bó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幸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司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韶，郜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薄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ìn</w:t>
        <w:tab/>
        <w:t xml:space="preserve"> s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bái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huái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 pú</w:t>
        <w:tab/>
        <w:t xml:space="preserve">  tái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>có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è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印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白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怀，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邰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鄂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suǒ</w:t>
        <w:tab/>
        <w:t xml:space="preserve"> xiá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jí</w:t>
        <w:tab/>
        <w:t xml:space="preserve">     lài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 zhuó  lìn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tú</w:t>
        <w:tab/>
        <w:t xml:space="preserve">   mé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索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咸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籍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赖，卓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蔺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屠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蒙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chí</w:t>
        <w:tab/>
        <w:t>qiáo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>yīn</w:t>
        <w:tab/>
        <w:t xml:space="preserve">    yù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>xū</w:t>
        <w:tab/>
        <w:t xml:space="preserve"> nài  </w:t>
        <w:tab/>
        <w:t>cāng</w:t>
        <w:tab/>
        <w:t>shuā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池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鬱，胥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能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苍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双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wén</w:t>
        <w:tab/>
        <w:t>shēn</w:t>
        <w:tab/>
        <w:t>dǎng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>zhái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tán</w:t>
        <w:tab/>
        <w:t xml:space="preserve">  gò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láo</w:t>
        <w:tab/>
        <w:t>pá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闻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翟，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劳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逄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jī</w:t>
        <w:tab/>
        <w:t>shē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fú</w:t>
        <w:tab/>
        <w:t xml:space="preserve">     dǔ 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rǎn</w:t>
        <w:tab/>
        <w:t xml:space="preserve">   zǎi</w:t>
        <w:tab/>
        <w:t xml:space="preserve">  l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Verdana" w:hAnsi="Verdana"/>
          <w:kern w:val="0"/>
          <w:szCs w:val="21"/>
        </w:rPr>
        <w:tab/>
        <w:t xml:space="preserve">    yō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姬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申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堵，冉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宰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雍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xì</w:t>
        <w:tab/>
        <w:t xml:space="preserve">  qú</w:t>
        <w:tab/>
        <w:t>sāng</w:t>
        <w:tab/>
        <w:t>guì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 pú</w:t>
        <w:tab/>
        <w:t xml:space="preserve">  niú</w:t>
        <w:tab/>
        <w:t>shòu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t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郤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璩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桑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桂，濮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牛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通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cs="宋体;SimSun" w:ascii="Verdana" w:hAnsi="Verdana"/>
          <w:kern w:val="0"/>
          <w:szCs w:val="21"/>
        </w:rPr>
        <w:t>Biān</w:t>
      </w:r>
      <w:r>
        <w:rPr>
          <w:rFonts w:cs="宋体;SimSun" w:ascii="Verdana" w:hAnsi="Verdana"/>
          <w:kern w:val="0"/>
          <w:szCs w:val="21"/>
        </w:rPr>
        <w:t xml:space="preserve">   </w:t>
      </w:r>
      <w:r>
        <w:rPr>
          <w:rFonts w:cs="宋体;SimSun" w:ascii="Verdana" w:hAnsi="Verdana"/>
          <w:kern w:val="0"/>
          <w:szCs w:val="21"/>
        </w:rPr>
        <w:t>hù</w:t>
        <w:tab/>
      </w:r>
      <w:r>
        <w:rPr>
          <w:rFonts w:cs="宋体;SimSun" w:ascii="Verdana" w:hAnsi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yān</w:t>
      </w:r>
      <w:r>
        <w:rPr>
          <w:rFonts w:cs="宋体;SimSun" w:ascii="Verdana" w:hAnsi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ab/>
        <w:t>jì</w:t>
      </w:r>
      <w:r>
        <w:rPr>
          <w:rFonts w:cs="宋体;SimSun" w:ascii="Verdana" w:hAnsi="Verdana"/>
          <w:kern w:val="0"/>
          <w:szCs w:val="21"/>
        </w:rPr>
        <w:t>,         jiá</w:t>
        <w:tab/>
        <w:t xml:space="preserve">  pǔ</w:t>
        <w:tab/>
        <w:t>shàng</w:t>
        <w:tab/>
        <w:t>n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冀，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农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wēn</w:t>
        <w:tab/>
        <w:t xml:space="preserve"> bié   zhuā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yàn,      chái</w:t>
        <w:tab/>
        <w:t xml:space="preserve">  qú</w:t>
        <w:tab/>
        <w:t>yá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ch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温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别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庄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晏，柴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充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mù</w:t>
        <w:tab/>
        <w:t xml:space="preserve"> lián</w:t>
        <w:tab/>
        <w:t xml:space="preserve"> rú</w:t>
        <w:tab/>
        <w:t xml:space="preserve">     x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huà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ài</w:t>
        <w:tab/>
        <w:t xml:space="preserve">     yú </w:t>
        <w:tab/>
        <w:t>r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连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茹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习，宦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鱼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容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xià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gǔ</w:t>
        <w:tab/>
        <w:t xml:space="preserve">      yì</w:t>
        <w:tab/>
        <w:t>shèn,     gē</w:t>
        <w:tab/>
        <w:t xml:space="preserve">  liào</w:t>
        <w:tab/>
        <w:t xml:space="preserve"> yǔ</w:t>
        <w:tab/>
        <w:t xml:space="preserve">  zh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向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古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易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慎，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廖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终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jì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j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héng</w:t>
        <w:tab/>
        <w:t>bù,        d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gě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mǎ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hóng 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暨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居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步，都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弘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kuā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guó</w:t>
        <w:tab/>
        <w:t>wé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kòu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guǎng</w:t>
        <w:tab/>
        <w:t xml:space="preserve">  lù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quē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d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匡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国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文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寇，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禄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东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ō</w:t>
      </w:r>
      <w:r>
        <w:rPr>
          <w:rFonts w:cs="宋体;SimSun" w:ascii="Verdana" w:hAnsi="Verdana"/>
          <w:kern w:val="0"/>
          <w:szCs w:val="21"/>
        </w:rPr>
        <w:t>u</w:t>
      </w:r>
      <w:r>
        <w:rPr/>
        <w:t xml:space="preserve">    </w:t>
      </w:r>
      <w:r>
        <w:rPr>
          <w:rFonts w:cs="宋体;SimSun" w:ascii="Verdana" w:hAnsi="Verdana"/>
          <w:kern w:val="0"/>
          <w:szCs w:val="21"/>
        </w:rPr>
        <w:t>shū</w:t>
        <w:tab/>
        <w:t xml:space="preserve">     wò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lì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>wèi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yuè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kuí</w:t>
        <w:tab/>
        <w:t>l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欧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殳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沃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利，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越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隆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sh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gǒ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shè</w:t>
        <w:tab/>
        <w:t xml:space="preserve">     niè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cháo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gōu</w:t>
        <w:tab/>
        <w:t xml:space="preserve"> áo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ró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巩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厍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聂，晁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敖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融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rPr>
          <w:rFonts w:ascii="Verdana" w:hAnsi="Verdana" w:cs="宋体;SimSun"/>
          <w:kern w:val="0"/>
          <w:szCs w:val="21"/>
        </w:rPr>
      </w:pPr>
      <w:r>
        <w:rPr>
          <w:rFonts w:eastAsia="Times New Roman"/>
        </w:rPr>
        <w:t xml:space="preserve">      </w:t>
      </w:r>
      <w:r>
        <w:rPr>
          <w:rFonts w:cs="宋体;SimSun" w:ascii="Verdana" w:hAnsi="Verdana"/>
          <w:kern w:val="0"/>
          <w:szCs w:val="21"/>
        </w:rPr>
        <w:t>lěng</w:t>
        <w:tab/>
        <w:t xml:space="preserve">  zǐ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xī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kà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 nā</w:t>
        <w:tab/>
        <w:t xml:space="preserve">  jiǎn</w:t>
        <w:tab/>
        <w:t xml:space="preserve"> ráo</w:t>
        <w:tab/>
        <w:t>k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冷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辛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阚，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简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空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zēng</w:t>
        <w:tab/>
        <w:t xml:space="preserve">  mǔ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shā</w:t>
        <w:tab/>
        <w:t xml:space="preserve">     niè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,    yǎ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>jū</w:t>
        <w:tab/>
        <w:t xml:space="preserve">     xū </w:t>
        <w:tab/>
        <w:t>fē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曾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母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乜，养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鞠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须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丰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cháo</w:t>
        <w:tab/>
        <w:t>guān</w:t>
        <w:tab/>
        <w:t>kuǎi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xiàng,     zhā</w:t>
        <w:tab/>
        <w:t xml:space="preserve">  hòu</w:t>
        <w:tab/>
        <w:t>jīng</w:t>
        <w:tab/>
        <w:t>h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巢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关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相，查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荆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红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óu</w:t>
        <w:tab/>
        <w:t>zhú</w:t>
        <w:tab/>
      </w:r>
      <w:r>
        <w:rPr>
          <w:rFonts w:cs="宋体;SimSun" w:ascii="Verdana" w:hAnsi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quán</w:t>
        <w:tab/>
        <w:t>lù</w:t>
      </w:r>
      <w:r>
        <w:rPr>
          <w:rFonts w:cs="宋体;SimSun" w:ascii="Verdana" w:hAnsi="Verdana"/>
          <w:kern w:val="0"/>
          <w:szCs w:val="21"/>
        </w:rPr>
        <w:t>,        gài</w:t>
        <w:tab/>
        <w:t xml:space="preserve">  yì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huá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g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游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竺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权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逯，盖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益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桓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公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mò qí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 xml:space="preserve"> sī  mǎ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>shàng  gu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cs="宋体;SimSun" w:ascii="Verdana" w:hAnsi="Verdana"/>
          <w:kern w:val="0"/>
          <w:szCs w:val="21"/>
        </w:rPr>
        <w:tab/>
        <w:t>ōu  y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万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司马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上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欧阳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xià  hóu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zhū   gě </w:t>
      </w:r>
      <w:r>
        <w:rPr>
          <w:rFonts w:ascii="Verdana" w:hAnsi="Verdana" w:cs="宋体;SimSun"/>
          <w:kern w:val="0"/>
          <w:szCs w:val="21"/>
        </w:rPr>
        <w:t>　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wén  rén</w:t>
        <w:tab/>
        <w:t xml:space="preserve">       dōng  fā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夏侯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诸葛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闻人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东方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hè  lián</w:t>
        <w:tab/>
        <w:t xml:space="preserve">    huáng  pǔ</w:t>
      </w:r>
      <w:r>
        <w:rPr>
          <w:rFonts w:ascii="Verdana" w:hAnsi="Verdana" w:cs="宋体;SimSun"/>
          <w:kern w:val="0"/>
          <w:szCs w:val="21"/>
        </w:rPr>
        <w:t>　，</w:t>
      </w:r>
      <w:r>
        <w:rPr>
          <w:rFonts w:ascii="Verdana" w:hAnsi="Verdana" w:cs="Verdana" w:eastAsia="Verdana"/>
          <w:kern w:val="0"/>
          <w:szCs w:val="21"/>
        </w:rPr>
        <w:t xml:space="preserve">    </w:t>
      </w:r>
      <w:r>
        <w:rPr>
          <w:rFonts w:cs="宋体;SimSun" w:ascii="Verdana" w:hAnsi="Verdana"/>
          <w:kern w:val="0"/>
          <w:szCs w:val="21"/>
        </w:rPr>
        <w:t>yù   chí</w:t>
        <w:tab/>
        <w:t xml:space="preserve">       gōng  y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赫连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皇甫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尉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公羊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tán tái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 xml:space="preserve"> gōng yě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ab/>
        <w:t>zōng  zhèng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pú y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澹台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公冶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宗政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濮阳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C</w:t>
      </w:r>
      <w:r>
        <w:rPr>
          <w:rFonts w:cs="宋体;SimSun" w:ascii="Verdana" w:hAnsi="Verdana"/>
          <w:kern w:val="0"/>
          <w:szCs w:val="21"/>
        </w:rPr>
        <w:t>hún  yú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>chán  yú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  </w:t>
      </w:r>
      <w:r>
        <w:rPr>
          <w:rFonts w:cs="宋体;SimSun" w:ascii="Verdana" w:hAnsi="Verdana"/>
          <w:kern w:val="0"/>
          <w:szCs w:val="21"/>
        </w:rPr>
        <w:t>tài  shū</w:t>
        <w:tab/>
        <w:t xml:space="preserve">       shēn  tú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淳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单于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太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申屠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gōng  sū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zhòng  sūn</w:t>
        <w:tab/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;SimSun" w:ascii="Verdana" w:hAnsi="Verdana"/>
          <w:kern w:val="0"/>
          <w:szCs w:val="21"/>
        </w:rPr>
        <w:t>xuān  yuán</w:t>
        <w:tab/>
        <w:t xml:space="preserve">      lìng  hú 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公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仲孙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轩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令狐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Z</w:t>
      </w:r>
      <w:r>
        <w:rPr>
          <w:rFonts w:cs="宋体;SimSun" w:ascii="Verdana" w:hAnsi="Verdana"/>
          <w:kern w:val="0"/>
          <w:szCs w:val="21"/>
        </w:rPr>
        <w:t>hōng  lí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yǔ  wén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  </w:t>
      </w:r>
      <w:r>
        <w:rPr>
          <w:rFonts w:cs="宋体;SimSun" w:ascii="Verdana" w:hAnsi="Verdana"/>
          <w:kern w:val="0"/>
          <w:szCs w:val="21"/>
        </w:rPr>
        <w:t>zhǎng  sūn       mù  ró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钟离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宇文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长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慕容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xiān  y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lǘ   qiū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 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sī   tú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   sī kōng</w:t>
      </w:r>
      <w:r>
        <w:rPr>
          <w:rFonts w:ascii="Verdana" w:hAnsi="Verdana" w:cs="宋体;SimSun"/>
          <w:kern w:val="0"/>
          <w:szCs w:val="21"/>
        </w:rPr>
        <w:t>　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鲜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闾丘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司徒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司空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qí guān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sī  kòu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ab/>
        <w:t>zhǎng  d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zǐ  jū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亓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司寇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仉督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子车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42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Z</w:t>
      </w:r>
      <w:r>
        <w:rPr>
          <w:rFonts w:cs="宋体;SimSun" w:ascii="Verdana" w:hAnsi="Verdana"/>
          <w:kern w:val="0"/>
          <w:szCs w:val="21"/>
        </w:rPr>
        <w:t>huān  sūn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>duān mù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cs="宋体;SimSun" w:ascii="Verdana" w:hAnsi="Verdana"/>
          <w:kern w:val="0"/>
          <w:szCs w:val="21"/>
        </w:rPr>
        <w:tab/>
        <w:t xml:space="preserve">         wū  mǎ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   gōng xī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颛孙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端木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巫马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公西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qī  diāo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 xml:space="preserve"> yuè zhèng</w:t>
      </w:r>
      <w:r>
        <w:rPr>
          <w:rFonts w:ascii="Verdana" w:hAnsi="Verdana" w:cs="宋体;SimSun"/>
          <w:kern w:val="0"/>
          <w:szCs w:val="21"/>
        </w:rPr>
        <w:t>，　</w:t>
      </w:r>
      <w:r>
        <w:rPr>
          <w:rFonts w:cs="宋体;SimSun" w:ascii="Verdana" w:hAnsi="Verdana"/>
          <w:kern w:val="0"/>
          <w:szCs w:val="21"/>
        </w:rPr>
        <w:tab/>
        <w:t xml:space="preserve">     rǎng  sì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ab/>
        <w:t xml:space="preserve"> gōng li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漆雕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乐正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壤驷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公良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tuò  bá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  jiá  gǔ 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   </w:t>
      </w:r>
      <w:r>
        <w:rPr>
          <w:rFonts w:cs="宋体;SimSun" w:ascii="Verdana" w:hAnsi="Verdana"/>
          <w:kern w:val="0"/>
          <w:szCs w:val="21"/>
        </w:rPr>
        <w:t>zǎi    fǔ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  gǔ liá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拓跋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夹谷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宰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榖梁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J</w:t>
      </w:r>
      <w:r>
        <w:rPr>
          <w:rFonts w:cs="宋体;SimSun" w:ascii="Verdana" w:hAnsi="Verdana"/>
          <w:kern w:val="0"/>
          <w:szCs w:val="21"/>
        </w:rPr>
        <w:t>ìn  chǔ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yán  fǎ</w:t>
      </w:r>
      <w:r>
        <w:rPr>
          <w:rFonts w:ascii="Verdana" w:hAnsi="Verdana" w:cs="宋体;SimSun"/>
          <w:kern w:val="0"/>
          <w:szCs w:val="21"/>
        </w:rPr>
        <w:t>，　</w:t>
      </w:r>
      <w:r>
        <w:rPr>
          <w:rFonts w:cs="宋体;SimSun" w:ascii="Verdana" w:hAnsi="Verdana"/>
          <w:kern w:val="0"/>
          <w:szCs w:val="21"/>
        </w:rPr>
        <w:tab/>
        <w:t xml:space="preserve">   rǔ  y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tú  qīn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晋楚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闫法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汝鄢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涂钦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duàn gā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cs="宋体;SimSun" w:ascii="Verdana" w:hAnsi="Verdana"/>
          <w:kern w:val="0"/>
          <w:szCs w:val="21"/>
        </w:rPr>
        <w:t xml:space="preserve">bǎi  lǐ </w:t>
      </w:r>
      <w:r>
        <w:rPr>
          <w:rFonts w:ascii="Verdana" w:hAnsi="Verdana" w:cs="宋体;SimSun"/>
          <w:kern w:val="0"/>
          <w:szCs w:val="21"/>
        </w:rPr>
        <w:t>，　</w:t>
      </w:r>
      <w:r>
        <w:rPr>
          <w:rFonts w:cs="宋体;SimSun" w:ascii="Verdana" w:hAnsi="Verdana"/>
          <w:kern w:val="0"/>
          <w:szCs w:val="21"/>
        </w:rPr>
        <w:tab/>
        <w:t xml:space="preserve">  dōng  guō</w:t>
        <w:tab/>
        <w:t xml:space="preserve">   nán  mén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段干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百里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东郭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南门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hū yá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ab/>
        <w:t xml:space="preserve"> guī hǎi</w:t>
      </w:r>
      <w:r>
        <w:rPr>
          <w:rFonts w:ascii="Verdana" w:hAnsi="Verdana" w:cs="宋体;SimSun"/>
          <w:kern w:val="0"/>
          <w:szCs w:val="21"/>
        </w:rPr>
        <w:t>，　</w:t>
      </w:r>
      <w:r>
        <w:rPr>
          <w:rFonts w:cs="宋体;SimSun" w:ascii="Verdana" w:hAnsi="Verdana"/>
          <w:kern w:val="0"/>
          <w:szCs w:val="21"/>
        </w:rPr>
        <w:tab/>
        <w:t xml:space="preserve">  yáng shé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Wēi  shē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呼延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归海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羊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微生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yuè  shuài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>gōu  kàng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cs="宋体;SimSun" w:ascii="Verdana" w:hAnsi="Verdana"/>
          <w:kern w:val="0"/>
          <w:szCs w:val="21"/>
        </w:rPr>
        <w:tab/>
        <w:t xml:space="preserve">  kuàng hòu  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cs="宋体;SimSun" w:ascii="Verdana" w:hAnsi="Verdana"/>
          <w:kern w:val="0"/>
          <w:szCs w:val="21"/>
        </w:rPr>
        <w:t>yǒu  qín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岳帅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缑亢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况后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有琴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liáng qiū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zuǒ qiū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cs="宋体;SimSun" w:ascii="Verdana" w:hAnsi="Verdana"/>
          <w:kern w:val="0"/>
          <w:szCs w:val="21"/>
        </w:rPr>
        <w:tab/>
        <w:t xml:space="preserve">      dōng mén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 xml:space="preserve">    xī mén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梁丘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左丘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东门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西门。</w:t>
      </w:r>
    </w:p>
    <w:p>
      <w:pPr>
        <w:pStyle w:val="Normal"/>
        <w:widowControl/>
        <w:spacing w:lineRule="exact" w:line="520"/>
        <w:ind w:firstLine="522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52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S</w:t>
      </w:r>
      <w:r>
        <w:rPr>
          <w:rFonts w:cs="宋体;SimSun" w:ascii="Verdana" w:hAnsi="Verdana"/>
          <w:kern w:val="0"/>
          <w:szCs w:val="21"/>
        </w:rPr>
        <w:t>hāng móu</w:t>
        <w:tab/>
        <w:t xml:space="preserve"> shé  nài</w:t>
      </w:r>
      <w:r>
        <w:rPr>
          <w:rFonts w:ascii="Verdana" w:hAnsi="Verdana" w:cs="宋体;SimSun"/>
          <w:kern w:val="0"/>
          <w:szCs w:val="21"/>
        </w:rPr>
        <w:t>，　</w:t>
      </w:r>
      <w:r>
        <w:rPr>
          <w:rFonts w:cs="宋体;SimSun" w:ascii="Verdana" w:hAnsi="Verdana"/>
          <w:kern w:val="0"/>
          <w:szCs w:val="21"/>
        </w:rPr>
        <w:tab/>
        <w:t xml:space="preserve">   bó shǎng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cs="宋体;SimSun" w:ascii="Verdana" w:hAnsi="Verdana"/>
          <w:kern w:val="0"/>
          <w:szCs w:val="21"/>
        </w:rPr>
        <w:t>nán gō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商牟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佘佴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伯赏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南宫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630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mò   hǎ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cs="宋体;SimSun" w:ascii="Verdana" w:hAnsi="Verdana"/>
          <w:kern w:val="0"/>
          <w:szCs w:val="21"/>
        </w:rPr>
        <w:tab/>
        <w:t>qiáo   dá</w:t>
      </w:r>
      <w:r>
        <w:rPr>
          <w:rFonts w:ascii="Verdana" w:hAnsi="Verdana" w:cs="宋体;SimSun"/>
          <w:kern w:val="0"/>
          <w:szCs w:val="21"/>
        </w:rPr>
        <w:t>，　</w:t>
      </w:r>
      <w:r>
        <w:rPr>
          <w:rFonts w:cs="宋体;SimSun" w:ascii="Verdana" w:hAnsi="Verdana"/>
          <w:kern w:val="0"/>
          <w:szCs w:val="21"/>
        </w:rPr>
        <w:tab/>
        <w:t xml:space="preserve">   niá   nài</w:t>
      </w:r>
      <w:r>
        <w:rPr>
          <w:rFonts w:ascii="Verdana" w:hAnsi="Verdana" w:cs="宋体;SimSun"/>
          <w:kern w:val="0"/>
          <w:szCs w:val="21"/>
        </w:rPr>
        <w:t>　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ab/>
        <w:t xml:space="preserve">   </w:t>
      </w:r>
      <w:r>
        <w:rPr>
          <w:rFonts w:cs="宋体;SimSun" w:ascii="Verdana" w:hAnsi="Verdana"/>
          <w:kern w:val="0"/>
          <w:szCs w:val="21"/>
        </w:rPr>
        <w:t>yang</w:t>
      </w:r>
      <w:r>
        <w:rPr>
          <w:rFonts w:cs="宋体;SimSun" w:ascii="Verdana" w:hAnsi="Verdana"/>
          <w:kern w:val="0"/>
          <w:szCs w:val="21"/>
        </w:rPr>
        <w:t xml:space="preserve">  tó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墨哈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谯笪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年爱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阳佟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ind w:firstLine="73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dì  wǔ</w:t>
      </w:r>
      <w:r>
        <w:rPr>
          <w:rFonts w:ascii="Verdana" w:hAnsi="Verdana" w:cs="宋体;SimSun"/>
          <w:kern w:val="0"/>
          <w:szCs w:val="21"/>
        </w:rPr>
        <w:t>　　</w:t>
      </w:r>
      <w:r>
        <w:rPr>
          <w:rFonts w:cs="宋体;SimSun" w:ascii="Verdana" w:hAnsi="Verdana"/>
          <w:kern w:val="0"/>
          <w:szCs w:val="21"/>
        </w:rPr>
        <w:tab/>
        <w:t xml:space="preserve"> yán   fú</w:t>
      </w:r>
      <w:r>
        <w:rPr>
          <w:rFonts w:ascii="Verdana" w:hAnsi="Verdana" w:cs="宋体;SimSun"/>
          <w:kern w:val="0"/>
          <w:szCs w:val="21"/>
        </w:rPr>
        <w:t>，</w:t>
      </w:r>
      <w:r>
        <w:rPr>
          <w:rFonts w:ascii="Verdana" w:hAnsi="Verdana" w:cs="Verdana" w:eastAsia="Verdana"/>
          <w:kern w:val="0"/>
          <w:szCs w:val="21"/>
        </w:rPr>
        <w:t xml:space="preserve">       </w:t>
      </w:r>
      <w:r>
        <w:rPr>
          <w:rFonts w:cs="宋体;SimSun" w:ascii="Verdana" w:hAnsi="Verdana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ǎ</w:t>
      </w:r>
      <w:r>
        <w:rPr>
          <w:rFonts w:cs="宋体;SimSun" w:ascii="Verdana" w:hAnsi="Verdana"/>
          <w:kern w:val="0"/>
          <w:szCs w:val="21"/>
        </w:rPr>
        <w:t>i   ji</w:t>
      </w:r>
      <w:r>
        <w:rPr>
          <w:rFonts w:cs="宋体;SimSun" w:ascii="宋体;SimSun" w:hAnsi="宋体;SimSun"/>
          <w:kern w:val="0"/>
          <w:szCs w:val="21"/>
        </w:rPr>
        <w:t>ā</w:t>
      </w:r>
      <w:r>
        <w:rPr>
          <w:rFonts w:cs="宋体;SimSun" w:ascii="Verdana" w:hAnsi="Verdana"/>
          <w:kern w:val="0"/>
          <w:szCs w:val="21"/>
        </w:rPr>
        <w:t xml:space="preserve"> x</w:t>
      </w:r>
      <w:r>
        <w:rPr>
          <w:rFonts w:cs="宋体;SimSun" w:ascii="宋体;SimSun" w:hAnsi="宋体;SimSun"/>
          <w:kern w:val="0"/>
          <w:szCs w:val="21"/>
        </w:rPr>
        <w:t>ì</w:t>
      </w:r>
      <w:r>
        <w:rPr>
          <w:rFonts w:cs="宋体;SimSun" w:ascii="Verdana" w:hAnsi="Verdana"/>
          <w:kern w:val="0"/>
          <w:szCs w:val="21"/>
        </w:rPr>
        <w:t>ng zh</w:t>
      </w:r>
      <w:r>
        <w:rPr>
          <w:rFonts w:cs="宋体;SimSun" w:ascii="宋体;SimSun" w:hAnsi="宋体;SimSun"/>
          <w:kern w:val="0"/>
          <w:szCs w:val="21"/>
        </w:rPr>
        <w:t>ō</w:t>
      </w:r>
      <w:r>
        <w:rPr>
          <w:rFonts w:cs="宋体;SimSun" w:ascii="Verdana" w:hAnsi="Verdana"/>
          <w:kern w:val="0"/>
          <w:szCs w:val="21"/>
        </w:rPr>
        <w:t>ng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522"/>
        <w:rPr/>
      </w:pPr>
      <w:r>
        <w:rPr>
          <w:rFonts w:ascii="Verdana" w:hAnsi="Verdana" w:cs="宋体;SimSun"/>
          <w:b/>
          <w:bCs/>
          <w:kern w:val="0"/>
          <w:sz w:val="52"/>
          <w:szCs w:val="52"/>
        </w:rPr>
        <w:t>第五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言福，</w:t>
      </w:r>
      <w:r>
        <w:rPr>
          <w:rFonts w:ascii="Verdana" w:hAnsi="Verdana" w:cs="Verdana" w:eastAsia="Verdana"/>
          <w:b/>
          <w:bCs/>
          <w:kern w:val="0"/>
          <w:sz w:val="52"/>
          <w:szCs w:val="52"/>
        </w:rPr>
        <w:t xml:space="preserve"> </w:t>
      </w:r>
      <w:r>
        <w:rPr>
          <w:rFonts w:ascii="Verdana" w:hAnsi="Verdana" w:cs="宋体;SimSun"/>
          <w:b/>
          <w:bCs/>
          <w:kern w:val="0"/>
          <w:sz w:val="52"/>
          <w:szCs w:val="52"/>
        </w:rPr>
        <w:t>百家姓终。</w:t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Verdana" w:hAnsi="Verdana" w:cs="宋体;SimSun"/>
          <w:b/>
          <w:b/>
          <w:bCs/>
          <w:kern w:val="0"/>
          <w:sz w:val="52"/>
          <w:szCs w:val="52"/>
        </w:rPr>
      </w:pPr>
      <w:r>
        <w:rPr>
          <w:rFonts w:cs="宋体;SimSun" w:ascii="Verdana" w:hAnsi="Verdana"/>
          <w:b/>
          <w:bCs/>
          <w:kern w:val="0"/>
          <w:sz w:val="52"/>
          <w:szCs w:val="52"/>
        </w:rPr>
      </w:r>
    </w:p>
    <w:sectPr>
      <w:footerReference w:type="even" r:id="rId5"/>
      <w:footerReference w:type="default" r:id="rId6"/>
      <w:type w:val="nextPage"/>
      <w:pgSz w:w="11906" w:h="16838"/>
      <w:pgMar w:left="1928" w:right="1928" w:gutter="0" w:header="0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43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43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9.05pt;mso-wrap-distance-left:0pt;mso-wrap-distance-right:0pt;mso-wrap-distance-top:0pt;mso-wrap-distance-bottom:0pt;margin-top:0.05pt;mso-position-vertical-relative:text;margin-left:33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45:00Z</dcterms:created>
  <dc:creator>sony</dc:creator>
  <dc:description/>
  <cp:keywords/>
  <dc:language>en-US</dc:language>
  <cp:lastModifiedBy>yem</cp:lastModifiedBy>
  <dcterms:modified xsi:type="dcterms:W3CDTF">2014-04-20T08:02:00Z</dcterms:modified>
  <cp:revision>247</cp:revision>
  <dc:subject/>
  <dc:title/>
</cp:coreProperties>
</file>