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L37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lease Date: 2010/9/30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9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42.12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eation Date: 2010/9/3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tents1"/>
              <w:widowControl/>
              <w:autoSpaceDE w:val="true"/>
              <w:spacing w:lineRule="auto" w:line="240" w:before="0" w:after="0"/>
              <w:rPr/>
            </w:pPr>
            <w:r>
              <w:rPr/>
              <w:t xml:space="preserve">Author or Designer: </w:t>
            </w:r>
            <w:r>
              <w:rPr/>
              <w:t>Erin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ts1"/>
              <w:snapToGrid w:val="false"/>
              <w:spacing w:before="0" w:after="120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Prefee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Waiting Jo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Ultrasonic Are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Cache Mod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Intelligent Multifeed Detec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igital Imprin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ynamic Threshold Sensitivit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uto Color Detection Sensitivit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vance Custom Color Drop Ou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especk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Image Cou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Multiple cropp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Color Adjustment(Document/Photo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utoOrientation from NewSoft or IntSi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Print vertical directon with imprin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DSL3700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6.0.2010.7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DSL3700.d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6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29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7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8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glowing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9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Text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009/9/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CropEx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Blank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gray_quality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DoubleSizeLib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LDyIp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RAWToJFIFLib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SL3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0.2010.71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/>
            </w:pPr>
            <w:r>
              <w:rPr>
                <w:rFonts w:cs="Arial" w:ascii="Arial" w:hAnsi="Arial"/>
                <w:b/>
              </w:rPr>
              <w:t>Photoshop 6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0.0930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er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  <w:t>Eri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 Dat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/9/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Installer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igital signature ins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Without reboot message (US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B/W (Dynamic threshol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Gray (Docu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Col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Gray (Pho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 (Color adjust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B/W (Fixed Process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Color (Color adjust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 (Halftone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 (Scan Led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 (Scan Led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int button (Scan Led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rp+Deskew (Col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Blank Page Dete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90 CW deg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ustom drop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ltrasonic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telligent M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ltrasonic 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peck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che Memory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che N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f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ransport Time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igital Imprin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40" w:before="0" w:after="12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User</cp:lastModifiedBy>
  <dcterms:modified xsi:type="dcterms:W3CDTF">2010-09-30T09:54:00Z</dcterms:modified>
  <cp:revision>545</cp:revision>
  <dc:subject/>
  <dc:title>Basic Functionality Testing</dc:title>
</cp:coreProperties>
</file>