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SL816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0.05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0.05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George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Change the default value of gSingleCropping to 1, it represnets that each page will be coropping without front page referen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Save the raw and prcoessed image data while DEBUGLEVEL over than 3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Avoid executing EndScanJob twi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Set gray document mode in custom color drop ou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Support splitting long page in cropping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No separation processing with flatbed cropping while gNoEOP to 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Full page cropping with flatbed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Support to create compressed raw data of G4 and Jpeg and erase all debug images in the first scann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Output inserted pixel image in debug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Output blank and memory da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Modification for gamma 1.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Do not send endorser command in flatb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Define icc gamma in in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Fixed problem that the G4 transferred bytes be modifi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Support multiple icc curves for color mat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For new cmatch program, the gamma curve can be modified by ICCGamma value in avscan32.i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Single full cropping with flatbed scanning as defaul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修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utton </w:t>
            </w:r>
            <w:r>
              <w:rPr>
                <w:color w:val="000000"/>
              </w:rPr>
              <w:t>按下會跳出另外對話盒的就在字串後面加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... ;</w:t>
            </w:r>
            <w:r>
              <w:rPr>
                <w:color w:val="000000"/>
              </w:rPr>
              <w:t>不會跳出對話盒的就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... </w:t>
            </w:r>
            <w:r>
              <w:rPr>
                <w:color w:val="000000"/>
              </w:rPr>
              <w:t>拿掉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Fixed that it access handle fail for "HFaxViewer" with IE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解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emory </w:t>
            </w:r>
            <w:r>
              <w:rPr>
                <w:color w:val="000000"/>
              </w:rPr>
              <w:t>超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G </w:t>
            </w:r>
            <w:r>
              <w:rPr>
                <w:color w:val="000000"/>
              </w:rPr>
              <w:t>的電腦會顯示錯誤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iz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Support ScanAbilityEx.ScanMethod bit8 and bit9 to check ScanMode i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Read parameter EndorserMaxRes from ADVUI.ini to determine MaxRes value if scanner support MICR or ENDORSER or IMPRINTER FUN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Color Matching add Mix, Custom Item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add Front / Rear IR Scan in Image Tab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Add new function TAG_IR_SENSOR_ABILITY_SUPPOR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Change the lineart image extensional file name from jpeg to bitmap file for "Open Client" applic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Add new settings for CUSTOMDATAE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Bug fixed that capability ICAP_PHYSICALHEIGHT/ICAP_PHYSICALWIDTH with TWUN_PIXELS return incorrect value that it based on 300 dpi not current resolu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Replace the current value of ICAP_XSCALING/ICAP_YSCALING 100.0F with 1.0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To execute NotifyCloseDSReq in MSG_PROCESSEVENT loop while gIssueCloseDSReq enabl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Delete these two capabilitys of CAP_CLEARPAGE, CAP_FEEDPAGE, because CAP_EXTENDEDCAPS is not suppor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Make changes of capability ICAP_EXTIMAGEINFO, change the number items for 1 and default value for TRU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Fixed wrong value getting of ICAP_MINIMUMWIDTH ICAP_MINIMUMHEI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Fixed that CAP_AUTOFEED is no effect on supported scanner and change the current value to FAL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ICAP_XRESOLUTION/ICAP_YRESOLUTION/ICAP_XNATIVERESOLUTION/ICAP_YNATIVERESOLUTION are measured in units of pixels per unit as defined by ICAP_UNI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Make application exception for "HFaxViewer" with IE scan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Do set NVRAM_PREFEED if not suppor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Due to the scanner memory limitation, the length of scanning with duplex more than 250 dpi does not support long p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Support splitting for long page cropp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Modify for dual driv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CAP_AUTOSCAN, ICAP_FILTER, ICAP_LIGHTPATH, ICAP_LIGHTSOURCE, ICAP_TILES must be supported TWQC_RESET when TWQC_SET is supported. To fix MissingMandatoryOperation error with InspectorTwa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TWQC_GET, TWQC_GETDEFAULT and TWQC_GETCURRENT all three must be supported in ICAP_SUPPORTEDBARCODETYPES. To fix MissingMandatoryOperation error with InspectorTwa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Return ICAP_XRESOLUTION/ICAP_YRESOLUTION value by inch always for Spector Twain pa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Reset GetContainerType to TWON_ENUMERATION what ItemType is TWTY_BOOL for all capabilities in TWAIN 2.0 A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Abort transfer processing while MSG_ENDXFER with STATE5 receiv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Return condition code TWCC_BADPROTOCOL with TWRC_FAILURE only in StatusMs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Change the size of value data to string length not buffer size in SetRegis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All items passed with Inspector Twain v3.0.15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Modify for Bank of Communications in Chi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Show scanning done message box in non-UI mode when setting "CloseUIDialog" in advui.ini or scanner.ini to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To upgrad firmware for HP Scanjet ser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Correct code mistak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Do not reset PageCx, PageCy to avoid wrong selection area on U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Get maximum resolution of endorser from in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Output OS informtion lo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GammaOut 180 as defaul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To define/specify interpolating resolution for all resolution from in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Support to specify the inserted resolution only by interpola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Support CAP_FEEDERALIGN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Function improvement of CAP_DEVICEONLI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Modify for new cmatch oper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Do not reset value of ICAP_FRAMES while getting capability for Inspector TWAIN on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Limited the maximum resolution to 600 dpi for Inspector TWA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Modify to get usb vid pi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Fixed inspector TWAIN failure when ReserveForFirmware is not zero in NVRam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Reduce compile warn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Change log position in GetADFStatus, GetScannerStatusEx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Change the location of log in GetADFStatus(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Avoid executing function GetADFStatus multiple times while in scann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Output IR scan lo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Marked this statement #pragma argsused for compile warn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Fixed GetDeviceList is no use since 1.3.1.85 and disable GetDeviceList manually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Fixed in incorrect value TiffStripByteCountTag with TIFF file, set the total image size instea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Add DoEdgeExtend fun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Fixed the formula error in DoEdgeExten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</w:t>
            </w:r>
            <w:r>
              <w:rPr>
                <w:rFonts w:cs="Courier New" w:ascii="Courier New" w:hAnsi="Courier New"/>
                <w:color w:val="FF0000"/>
              </w:rPr>
              <w:t>3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DSL816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8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1.0.</w:t>
            </w:r>
            <w:r>
              <w:rPr>
                <w:rFonts w:cs="Courier New" w:ascii="Courier New" w:hAnsi="Courier New"/>
                <w:color w:val="FF0000"/>
              </w:rPr>
              <w:t>4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</w:t>
            </w:r>
            <w:r>
              <w:rPr>
                <w:rFonts w:cs="Courier New" w:ascii="Courier New" w:hAnsi="Courier New"/>
                <w:color w:val="FF0000"/>
              </w:rPr>
              <w:t>9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DSL8160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</w:t>
            </w:r>
            <w:r>
              <w:rPr>
                <w:rFonts w:cs="Courier New" w:ascii="Courier New" w:hAnsi="Courier New"/>
                <w:color w:val="FF0000"/>
              </w:rPr>
              <w:t>1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5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96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character" w:styleId="1">
    <w:name w:val="標題 1 字元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張家豪</cp:lastModifiedBy>
  <dcterms:modified xsi:type="dcterms:W3CDTF">2011-05-26T03:26:00Z</dcterms:modified>
  <cp:revision>126</cp:revision>
  <dc:subject/>
  <dc:title>Basic Functionality Testing</dc:title>
</cp:coreProperties>
</file>