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W126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72.0313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3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13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2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Jimmy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rst build.</w:t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2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W1260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.1.2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6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W1260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.2011.122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0.128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4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7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  <w:sz w:val="17"/>
      <w:szCs w:val="17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X</cp:lastModifiedBy>
  <dcterms:modified xsi:type="dcterms:W3CDTF">2012-03-13T08:50:00Z</dcterms:modified>
  <cp:revision>166</cp:revision>
  <dc:subject/>
  <dc:title>Basic Functionality Testing</dc:title>
</cp:coreProperties>
</file>