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2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5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scan_n.dl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unreadable endoser text in Japanese 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illeagal access with file mapping in multestre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pply custom curve without color mat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26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using color scanning in none color drop out 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ll of scan mode CheckBox can not be checked when user switch scan sour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scan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None" while user adjust X/Y offset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utoDeskew will fail while cropping changed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IP.dl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H26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H26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0.9.201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11</w:t>
            </w:r>
            <w:r>
              <w:rPr>
                <w:rFonts w:cs="Courier New" w:ascii="Courier New" w:hAnsi="Courier New"/>
                <w:color w:val="FF0000"/>
              </w:rPr>
              <w:t>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14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19T06:47:00Z</dcterms:modified>
  <cp:revision>129</cp:revision>
  <dc:subject/>
  <dc:title>Basic Functionality Testing</dc:title>
</cp:coreProperties>
</file>