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90"/>
        <w:ind w:firstLine="562"/>
        <w:rPr/>
      </w:pPr>
      <w:r>
        <w:rPr/>
      </w:r>
    </w:p>
    <w:p>
      <w:pPr>
        <w:pStyle w:val="Heading4"/>
        <w:ind w:firstLine="562"/>
        <w:rPr/>
      </w:pPr>
      <w:r>
        <w:rPr/>
      </w:r>
    </w:p>
    <w:p>
      <w:pPr>
        <w:pStyle w:val="Heading4"/>
        <w:ind w:firstLine="40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543560</wp:posOffset>
            </wp:positionV>
            <wp:extent cx="1714500" cy="1067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32" t="-65" r="1359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both"/>
        <w:rPr>
          <w:rFonts w:ascii="黑体;SimHei" w:hAnsi="黑体;SimHei" w:cs="宋体;SimSun"/>
          <w:b w:val="false"/>
          <w:b w:val="false"/>
          <w:bCs w:val="false"/>
          <w:sz w:val="84"/>
          <w:lang w:val="en-US" w:eastAsia="en-US"/>
        </w:rPr>
      </w:pPr>
      <w:r>
        <w:rPr>
          <w:rFonts w:cs="宋体;SimSun" w:ascii="黑体;SimHei" w:hAnsi="黑体;SimHei"/>
          <w:b w:val="false"/>
          <w:bCs w:val="false"/>
          <w:sz w:val="8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685800" cy="82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40" w:after="0"/>
                              <w:rPr>
                                <w:rFonts w:ascii="黑体;SimHei" w:hAnsi="黑体;SimHei"/>
                                <w:i/>
                                <w:i/>
                                <w:iCs/>
                                <w:sz w:val="8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i/>
                                <w:iCs/>
                                <w:sz w:val="8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4.9pt;mso-wrap-distance-left:9.05pt;mso-wrap-distance-right:9.05pt;mso-wrap-distance-top:0pt;mso-wrap-distance-bottom:0pt;margin-top:12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140" w:after="0"/>
                        <w:rPr>
                          <w:rFonts w:ascii="黑体;SimHei" w:hAnsi="黑体;SimHei"/>
                          <w:i/>
                          <w:i/>
                          <w:iCs/>
                          <w:sz w:val="84"/>
                        </w:rPr>
                      </w:pPr>
                      <w:r>
                        <w:rPr>
                          <w:rFonts w:ascii="黑体;SimHei" w:hAnsi="黑体;SimHei"/>
                          <w:i/>
                          <w:iCs/>
                          <w:sz w:val="8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firstLine="562"/>
        <w:rPr>
          <w:rFonts w:ascii="黑体;SimHei" w:hAnsi="黑体;SimHei" w:cs="宋体;SimSun"/>
          <w:b w:val="false"/>
          <w:b w:val="false"/>
          <w:bCs w:val="false"/>
          <w:sz w:val="84"/>
        </w:rPr>
      </w:pPr>
      <w:r>
        <w:rPr>
          <w:rFonts w:cs="宋体;SimSun" w:ascii="黑体;SimHei" w:hAnsi="黑体;SimHei"/>
          <w:b w:val="false"/>
          <w:bCs w:val="false"/>
          <w:sz w:val="84"/>
        </w:rPr>
      </w:r>
    </w:p>
    <w:p>
      <w:pPr>
        <w:pStyle w:val="Heading4"/>
        <w:ind w:firstLine="40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4231005" cy="1386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84"/>
                              </w:rPr>
                              <w:t>AutoCAD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8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84"/>
                              </w:rPr>
                              <w:t>名词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09.2pt;mso-wrap-distance-left:9.05pt;mso-wrap-distance-right:9.05pt;mso-wrap-distance-top:0pt;mso-wrap-distance-bottom:0pt;margin-top:7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sz w:val="84"/>
                        </w:rPr>
                        <w:t>AutoCAD</w:t>
                      </w:r>
                      <w:r>
                        <w:rPr>
                          <w:rFonts w:eastAsia="黑体;SimHei" w:cs="宋体;SimSun" w:ascii="黑体;SimHei" w:hAnsi="黑体;SimHei"/>
                          <w:sz w:val="8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84"/>
                        </w:rPr>
                        <w:t>名词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firstLine="562"/>
        <w:rPr/>
      </w:pPr>
      <w:r>
        <w:rPr/>
      </w:r>
    </w:p>
    <w:p>
      <w:pPr>
        <w:pStyle w:val="Heading4"/>
        <w:ind w:firstLine="562"/>
        <w:rPr/>
      </w:pPr>
      <w:r>
        <w:rPr/>
      </w:r>
    </w:p>
    <w:p>
      <w:pPr>
        <w:pStyle w:val="Heading4"/>
        <w:ind w:firstLine="562"/>
        <w:rPr/>
      </w:pPr>
      <w:r>
        <w:rPr/>
      </w:r>
    </w:p>
    <w:p>
      <w:pPr>
        <w:pStyle w:val="Heading4"/>
        <w:ind w:firstLine="562"/>
        <w:rPr/>
      </w:pPr>
      <w:r>
        <w:rPr/>
      </w:r>
    </w:p>
    <w:p>
      <w:pPr>
        <w:pStyle w:val="Heading4"/>
        <w:ind w:firstLine="562"/>
        <w:rPr/>
      </w:pPr>
      <w:r>
        <w:rPr/>
      </w:r>
    </w:p>
    <w:p>
      <w:pPr>
        <w:pStyle w:val="Heading4"/>
        <w:ind w:firstLine="562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C  AutoCAD</w:t>
      </w:r>
      <w:r>
        <w:rPr/>
        <w:t>名词表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843" w:right="1843" w:gutter="0" w:header="1814" w:top="2325" w:footer="1814" w:bottom="2325"/>
          <w:pgNumType w:start="611"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tbl>
      <w:tblPr>
        <w:tblW w:w="37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92"/>
        <w:gridCol w:w="1800"/>
      </w:tblGrid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D sol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二维实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D wirefram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二维线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arra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阵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dynamic view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动态观察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objec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物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orbi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动态观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soli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实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studi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动画软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 viewpoi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视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pol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维多段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s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3DS </w:t>
            </w:r>
            <w:r>
              <w:rPr>
                <w:sz w:val="18"/>
              </w:rPr>
              <w:t>输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3dsou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3DS </w:t>
            </w:r>
            <w:r>
              <w:rPr>
                <w:sz w:val="18"/>
              </w:rPr>
              <w:t>输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bor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中断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absolute coordinat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绝对坐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ccelerator ke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加速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cces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获取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cisi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ACIS </w:t>
            </w:r>
            <w:r>
              <w:rPr>
                <w:sz w:val="18"/>
              </w:rPr>
              <w:t>输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cisou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ACIS </w:t>
            </w:r>
            <w:r>
              <w:rPr>
                <w:sz w:val="18"/>
              </w:rPr>
              <w:t>输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c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操作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ctiv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活动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aptive sampling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适应采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添加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d a prin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添加打印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d mo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添加模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d plot style tabl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添加打印样式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d plot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添加打印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d to favorit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添加到收藏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Autodesk</w:t>
            </w:r>
            <w:r>
              <w:rPr>
                <w:sz w:val="18"/>
              </w:rPr>
              <w:t>设备接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jac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相邻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jus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调整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just area fil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调整区域填充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dLM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Autodesk</w:t>
            </w:r>
            <w:r>
              <w:rPr>
                <w:sz w:val="18"/>
              </w:rPr>
              <w:t>许可管理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dvan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etup wizar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高级设置向导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erial view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鸟瞰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ffine calibra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仿射校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er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警告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ia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别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iasing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走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ig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igned dimens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齐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ignm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对齐</w:t>
            </w:r>
            <w:r>
              <w:rPr>
                <w:sz w:val="18"/>
              </w:rPr>
              <w:t>（方式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llocat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配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altitud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mbient colo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境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mbient ligh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境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ngular dimens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角度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ngular uni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角度单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nnota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注释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nonymous block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无名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nti-aliasing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反走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pertur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靶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pparent intersectio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外观交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ppen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附加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pplication ke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授权申请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pploa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加载应用程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ppl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应用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申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approximation poin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近似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c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chitectual tick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建筑标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e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区域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面积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gumen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参数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range ico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排列图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ra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阵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rrowhead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箭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CII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美国标准信息交换码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pect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纵横向间距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tbl>
      <w:tblPr>
        <w:tblW w:w="415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92"/>
        <w:gridCol w:w="2160"/>
      </w:tblGrid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pect rati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宽高比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sig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指定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si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助理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sociative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关联标注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ssociative hatch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关联填充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a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附着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enu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衰减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enuation of l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灯光衰减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defini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定义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disp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显示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ed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编辑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extra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提取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Attribute extraction 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提取文件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attribute extraction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template 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提取样板文件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promp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提示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attribute redefini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重定义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ta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标签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ribute valu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属性值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ud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核查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uthorization c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授权码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AutoCAD library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arch pa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utoCAD</w:t>
            </w:r>
            <w:r>
              <w:rPr>
                <w:sz w:val="18"/>
              </w:rPr>
              <w:t>库搜索路径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utocomm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动提交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utotr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动追踪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xis tripo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轴架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zimu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方位角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ck clipping 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后向剪裁打开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ck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后视图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background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背景色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cku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备份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ckwa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反向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不正确的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se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标注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se grip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夹点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se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点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se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线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seline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线标注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sic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本色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atch plot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批处理打印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beam angles of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otligh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聚光灯光束角度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eep on err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出错报警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ev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倒角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beveling objec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斜角对象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ezier cur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贝塞尔曲线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ig fo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大字体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i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绑定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it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位图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le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合成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lip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点标记模式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lo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块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lock defini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块定义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lock refer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块参照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lock 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块表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mpo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MP</w:t>
            </w:r>
            <w:r>
              <w:rPr>
                <w:sz w:val="18"/>
              </w:rPr>
              <w:t>输出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d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体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olean oper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布尔运算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rd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边框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ttom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仰视图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unda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边界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boundary se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边界集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und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边（框）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rea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断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ring above ob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置于对象之上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ring to to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顶置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row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浏览器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uilt-i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置的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ul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凸度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ump 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凸凹贴图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utton men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按钮菜单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yBlo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随块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yLay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随层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y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字节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计算器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libr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校准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调用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llb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回调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mer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相机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mera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相机角度</w:t>
            </w:r>
          </w:p>
        </w:tc>
      </w:tr>
      <w:tr>
        <w:trPr>
          <w:tblHeader w:val="true"/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nc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取消</w:t>
            </w:r>
          </w:p>
        </w:tc>
      </w:tr>
      <w:tr>
        <w:trPr>
          <w:tblHeader w:val="true"/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封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sca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层叠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大小）写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投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atalo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目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e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单元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en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enter mar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心标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enter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中心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entroi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形心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质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amf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倒角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an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修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字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e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检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eck bo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复选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eck spell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拼写检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ild dimension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下级标注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ho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irc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circular external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er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循环外部参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ircumfer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a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au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子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ea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清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e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清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i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客户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i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剪裁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ipboa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剪贴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ipping bound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剪裁边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ipping plan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剪裁平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o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闭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lus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de pag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代码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颜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lor dep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颜色深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lor 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颜色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lor whe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颜色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lor-depend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颜色相关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color-dependent plot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yle 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颜色相关打印样式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lum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b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结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m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逗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mand histo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命令历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mand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命令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mand 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命令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注释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m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提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patibil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兼容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p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编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complex solid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复杂实体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pon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量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部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posite region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组合面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posite toleran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混合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mpound docume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合成文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锥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fi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figur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锥曲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sta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常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struction c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构造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ain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容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ent explor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容管理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e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con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境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上下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inu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顺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inu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继续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inue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连续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our lin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轮廓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ra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比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ntro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控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ordinate filt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坐标过滤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ordinate syste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坐标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plan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同一平面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p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复制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复本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rn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角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rner j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角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rr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更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orrup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毁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re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创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criteri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条件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ro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修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rosshai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十字光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ross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窗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rossing polyg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交叉多边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rossing 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交叉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b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立方体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b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三次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立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rrent UC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当前</w:t>
            </w:r>
            <w:r>
              <w:rPr>
                <w:sz w:val="18"/>
              </w:rPr>
              <w:t>UCS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rs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rsor men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标菜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r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曲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sto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定义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stom install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定义安装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stomize menu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定义菜单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剪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ylin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圆柱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cylindrical coordin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柱坐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不固定的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rk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暗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s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虚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ta integr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数据完整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taba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数据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tum axi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tum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atum identifi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标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Datum referenc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am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参考框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Style13"/>
              <w:ind w:left="361" w:hanging="0"/>
              <w:rPr>
                <w:rFonts w:eastAsia="宋体;SimSun"/>
                <w:sz w:val="18"/>
                <w:szCs w:val="24"/>
              </w:rPr>
            </w:pPr>
            <w:r>
              <w:rPr>
                <w:rFonts w:eastAsia="宋体;SimSun"/>
                <w:sz w:val="18"/>
                <w:szCs w:val="24"/>
              </w:rPr>
              <w:t>Datum reference lett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准参考字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bConn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数据库连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bConnect manag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数据库连接管理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activ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释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al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经销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cal eff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修剪效果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cimal dimension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十进制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cur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非曲线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faul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缺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finition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定义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gener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退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延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le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删除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lt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增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mand load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按需加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pendent symbo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依赖符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ploy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展开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pth 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深度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ri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导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scrip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说明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signCen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设计中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ta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拆离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t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检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vi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极限偏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viation toleran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极限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ev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设备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直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直径（标注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ctiona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词典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ffuse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漫射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gitiz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数字化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gitizing pu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数字化仪游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dimension definition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定义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forma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格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geomet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构成要素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line ar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尺寸线圆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propert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特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sca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比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dimension styl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mil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样式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style n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样式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 xml:space="preserve">dimension styl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verrid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样式替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文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uni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单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mension variab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注变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rect ha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直接填充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rection contro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方向控制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recto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目录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禁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ca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放弃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continu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停止使用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下半球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k sp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磁盘空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placement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位移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p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显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显示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play or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显示次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距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tant l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行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stribu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ther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抖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ver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散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v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等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ivi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等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ock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undock</w:t>
            </w:r>
            <w:r>
              <w:rPr>
                <w:sz w:val="18"/>
              </w:rPr>
              <w:t>）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固定（浮动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ocu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文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o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上半球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on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园环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f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草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fting standard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标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fting techniqu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技术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g and dro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拖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绘制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绘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aid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辅助工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are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区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bound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边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brows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浏览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databa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数据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environ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环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exte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范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limi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界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or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次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drawing pro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项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sca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比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standa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标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statu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状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ti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时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awing uni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单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iv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驱动程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ropdown li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下拉列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um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转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uplic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uplica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复制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ynam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动态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ynamic dragg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动态拖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ynamic upd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动态更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dynamic view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动态观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dynamic zoom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动态缩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d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dge surf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边界曲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di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编辑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ducation ver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教学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ff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效果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l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元素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lev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lev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llip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椭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mb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嵌，嵌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capsulat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封装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端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d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端点角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d tang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端点切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d wid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端点宽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d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终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glish uni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英制单位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回车、输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t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t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条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viron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nvironment vari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境变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qu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方程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ra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删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is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现有的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退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po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输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pres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表达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扩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nd</w:t>
            </w:r>
            <w:r>
              <w:rPr>
                <w:sz w:val="18"/>
              </w:rPr>
              <w:t>（用于标注）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延伸，超出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nsion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尺寸界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nsion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尺寸界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nt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）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范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rnal dat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外部数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rnal databa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外部数据库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ernal refer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外部参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ra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extru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拉伸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c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镶嵌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c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因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褪色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lloff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收缩角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st zoom 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快速缩放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t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致命错误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avorit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收藏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eatu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功能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（几何）特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栏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el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字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填充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lled 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填充文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l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过滤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查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nis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完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适应设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it poi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拟合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la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志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lat shaded,edges 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带边框平淡着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lat-shad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平淡）着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loating viewpor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浮动视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loo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布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l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折叠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ll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跟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字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nt map 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字体映射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rm tolera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形状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ormatting 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设置文字格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框架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帧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边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ee-for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由形式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eehand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徒手画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eeplot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由绘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eez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冻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eezing lay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冻结图层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o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ont clipping 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前向剪裁打开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ront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主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full pre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全视口预览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ener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基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ener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生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geometric characteristic symbo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几何特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eometric tolera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形位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eomet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几何图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lob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全局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di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百分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d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百分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phic are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phics curs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光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phics scre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phics 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灰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i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网格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栅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id 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栅格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i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夹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ou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编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group c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组码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ltfton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半色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nd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句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ndshak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握手信号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rdcop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硬拷贝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rdware line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硬件线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rdware lo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保密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rdware requir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硬件需求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案填充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tch area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填充区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tch bound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填充边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tch patter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填充图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atch sty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填充样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eads-u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轻松设计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e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高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el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帮助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idden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隐藏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idden-line ima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消隐图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消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ideplo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消隐出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ighl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亮显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高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ome pa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主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ome posi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起始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ook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钩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otspo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聚光角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hyperlin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超级链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I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c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标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dentifi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识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G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国际图形交换标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gno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忽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ma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mpl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实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mpo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输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impr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压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cluded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包含角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finite lin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无限长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form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herit propert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继承特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itial environ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初始环境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itializ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初始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-pl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在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qui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查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scribed polygon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接正多边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se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插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sert ob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插入对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ser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插入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sta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引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stru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指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g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整数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lliMou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智能鼠标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ns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强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acti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交互的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chan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互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f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界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fe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干涉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fer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干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l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隔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n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部的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net utilit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net</w:t>
            </w:r>
            <w:r>
              <w:rPr>
                <w:sz w:val="18"/>
              </w:rPr>
              <w:t>应用程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polation poi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插值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s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交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terv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间距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间隔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vali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无效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inverse linear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enuation of l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性衰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inverse squar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attenuation of l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方衰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visi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不可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nvok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调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la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孤岛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land det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孤岛检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国际标准化组织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olation leve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隔离级别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ometr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等轴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ometric snap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等轴测捕捉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sometric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等轴测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isopla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等角平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tal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斜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itera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枚举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J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joi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合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j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连接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justifi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justif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ke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主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knot vec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节点矢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b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签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ndsca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配景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ndscape ed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编辑配景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ndscape libra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配景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lateral toleranc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ymbo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尺寸公差符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yer inde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层索引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yo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布局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yout from templ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来自样板的布局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ayout wiza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布局向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a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引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ad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前导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arning assista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学习助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ft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左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gac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传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ng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长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ens leng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镜头长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cense agre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许可协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cense ke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许可证号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cense manag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许可管理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cense serv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许可服务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licenses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授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ght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浅色，暖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gh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照明效果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ghtne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亮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mi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形界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行，直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 ob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性对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 seg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 wid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宽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ar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性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ewe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线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n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链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表，列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st bo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列表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ist fi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文件列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加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ca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局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lo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网址，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ck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锁定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cked lay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锁定图层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g file of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关闭日志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g file 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开日志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gic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逻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ng file n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长文件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oo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lum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gn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磁吸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gnifi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缩放）比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gnifying gla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放大镜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in 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主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jor axi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长轴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k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建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lform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有缺陷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manipul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操作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nufactu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制造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pp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pp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r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大理石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r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匹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terial condi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包容条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material condition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ymbo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包容条件符号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teria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材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terials libra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材质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tli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材质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DI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文档界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asu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测量，等距等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asur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测量单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mb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成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mo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内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n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菜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nu b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菜单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nulo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加载菜单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r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合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ssa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信息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ta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元文件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etho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方法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dd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中央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ddle cen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正中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ddle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中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rr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镜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rror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镜像轴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scellaneou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i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斜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d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建模，模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del sp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模型空间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difi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修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monitor resolu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显示器分辨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nochro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单色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u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鼠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o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移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ulti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ultiline ed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线编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ultiline sca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线比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ultiline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线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ultiline 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行文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amed ob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命名对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amed plot style 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命名的打印样式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amed UC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命名</w:t>
            </w:r>
            <w:r>
              <w:rPr>
                <w:sz w:val="18"/>
              </w:rPr>
              <w:t>UCS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amed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命名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NE isometr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东北等轴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eare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最近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est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嵌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ested block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嵌套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新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URB surfa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非一致有理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样条曲</w:t>
            </w:r>
            <w:r>
              <w:rPr>
                <w:sz w:val="18"/>
              </w:rPr>
              <w:t>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NW isometr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西北等轴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ject propert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特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object properties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manag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特性管理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ject sn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捕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ject snap overr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捕捉覆盖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ject snap set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捕捉设置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liqu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斜尺寸界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bsole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废弃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ffs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偏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链接和嵌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nline hel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联机帮助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nline manua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联机手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op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恢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pacity 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不透明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p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开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P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特性管理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ptimiz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优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p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项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b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轨道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din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坐标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ient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方向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igi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坐标系）原点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起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th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正交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tho 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正交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thogon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正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rthograph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正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uts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外部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overall dimension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a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全局比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verfl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溢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ver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覆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ver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上划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verr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忽略，替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overwri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覆盖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let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控制板，调色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窗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per sp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纸空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rame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参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rent dimension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上级标注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par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析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rti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部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rtial lo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部分加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sswo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口令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s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粘贴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ste speci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择性粘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路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atter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方式，图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en plott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笔式绘图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en spe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笔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en wid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笔宽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erforma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性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erime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周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ersonaliz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个人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photo raytrac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nder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照片级光线跟踪渲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photo real render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照片级真实感渲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photo realistic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nder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照片级真实感渲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ick butt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拾取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ickbo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拾取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ickfir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择优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ictu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图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ix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像素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acehol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占位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a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面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an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面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anar proj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面投影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 configur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 fi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 rot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旋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 spool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假脱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 style manag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样式管理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 style 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样式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ter line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绘图仪线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lotter manag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打印机管理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 filter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点过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 mark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点标记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 samp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点采样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点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指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inting dev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定点设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ar arr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环形阵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ar coordin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极坐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ar track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极轴追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face mesh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面网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g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边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gon mesh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边形网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gon 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边形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polygonal clipping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und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边形剪切边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段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polyline clipping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und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段线裁剪边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line segme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段线线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lymes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多边形网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pu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弹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pup li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弹出列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端口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rtra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纵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ositional toleran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位置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eci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精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edef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预定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eferen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系统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imiti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原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ior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优先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ivile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特权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cedural materi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过程化材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ce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处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配置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剖面（图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gra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编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 xml:space="preserve">projected toleranc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zo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投影公差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jected toleran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投影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mp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提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pert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特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perty pain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特性刷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toco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协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to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原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x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代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roxy fo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代理字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ull down men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下拉菜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ur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清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pyrami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棱锥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Q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quadrat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二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qual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质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quick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快速标注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quick tou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快速指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7"/>
              <w:ind w:hanging="0"/>
              <w:jc w:val="both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  <w:t>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/>
                <w:sz w:val="18"/>
              </w:rPr>
            </w:pPr>
            <w:r>
              <w:rPr>
                <w:rFonts w:ascii="黑体;SimHei" w:hAnsi="黑体;SimHei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dia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弧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dio butt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单选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diu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半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ster file forma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栅文件格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ster ima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栅图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raster image 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bound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栅图像边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射线</w:t>
            </w:r>
            <w:r>
              <w:rPr>
                <w:sz w:val="18"/>
              </w:rPr>
              <w:t>,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y cas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射线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ytraced render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线跟踪渲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aytraced shadow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光线跟踪阴影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读取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alti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实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cov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修复，恢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cta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矩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rectangul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矩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def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定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d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做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dra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画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er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引用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参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erence ang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参考角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erence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参考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精度控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lection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反射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lection mapp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反射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ractive inde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折射指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fres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刷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g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生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gener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生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gener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生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g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面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gist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注册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in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初始化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insta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新安装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lative ang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相对角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lative coordinat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相对坐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leas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版本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lo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mo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删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n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命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n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渲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nder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渲染程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pl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替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p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放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quir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需求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s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siz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改变大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solu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辨率，融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resto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恢复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su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恢复执行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tai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保留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turn butt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回车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ve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复原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evol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旋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id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棱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ight-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直角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ollb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回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oot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原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ot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旋转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ot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旋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out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例行程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ubber-band 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拖引线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un scrip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运行脚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unning object sn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执行对象捕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running overr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整体替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runo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跳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amp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样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atur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饱和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av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保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ave a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另存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ave b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存回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a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比例缩放，</w:t>
            </w:r>
            <w:r>
              <w:rPr>
                <w:sz w:val="18"/>
              </w:rPr>
              <w:t>（缩放）比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ale fac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比例因子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aled to f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最适比例缩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a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扫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at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散布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e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场景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hem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re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屏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rip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脚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ript fi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脚本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croll b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滚动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DI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单文档界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SE Isometr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东南等轴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arch for help 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搜索帮助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切割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截面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区域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部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参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g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段，线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l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择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lect a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全部选择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lect obje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对象选择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lec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可选择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l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择集，选择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lection se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选择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par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分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rial numb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序列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s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任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设置，集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et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设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a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着色，灰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ad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着色程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adow 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阴影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a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arpne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尖锐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e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薄壳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ortc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快捷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h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显示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ilhouet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轮廓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ingle f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单一表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ingle-pen plott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单笔式绘图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iz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大小，尺寸、数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iz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调整大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ke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徒手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l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剖切面，剖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l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幻灯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lide librar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幻灯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mooth shad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滑着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moothing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平滑角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n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捕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nap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捕捉角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nap gri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捕捉栅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nap 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捕捉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nap resolu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捕捉分辨率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naptip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捕捉提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oli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二维填充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</w:rPr>
              <w:t>三维实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olid fi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实体填充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olid model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实体建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or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排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ource appli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源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ource 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源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空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ac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间距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special ed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特定编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ecif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指定（的），特有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ecif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指定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ecular refl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镜面反射（高光）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ell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拼写检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he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球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herical projec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球面投影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样条曲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line ed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样条编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line fr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样条曲线框架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li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拆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ool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缓冲（文件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potlight ang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聚光灯角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堆栈，堆叠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</w:rPr>
              <w:t>stacked 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叠式文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m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戳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ndar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标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起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rt 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起点角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rt tang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起点切向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rt u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启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r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起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stateme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状态说明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atistic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统计信息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a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统计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状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ochast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随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one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石质颜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raight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拉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re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拉伸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rikeout mayb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删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样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bstitu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替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btrac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差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ffi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后缀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pport director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支持目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pport fi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支持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ppre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禁止，收缩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rf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曲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W Isometri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西南等轴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wap fi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交换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wa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样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wee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抹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wit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切换，开关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wiv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旋转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mbo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符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mbol s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符号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mbol 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符号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mmetric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对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nchroniz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同步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stem requir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系统需求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stem vari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系统变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stem 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系统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  <w:szCs w:val="20"/>
              </w:rPr>
            </w:pPr>
            <w:r>
              <w:rPr>
                <w:rFonts w:cs="Arial Unicode MS;宋体"/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b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附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bl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数字化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bulated surf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平移曲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标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ng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相切（的）</w:t>
            </w:r>
            <w:r>
              <w:rPr>
                <w:sz w:val="18"/>
              </w:rPr>
              <w:t>n.</w:t>
            </w:r>
            <w:r>
              <w:rPr>
                <w:sz w:val="18"/>
              </w:rPr>
              <w:t>切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ngenti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相切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per fa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倾斜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tapered polyline </w:t>
            </w:r>
          </w:p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egme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锥状多段线线段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per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锥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rge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目标（点、对象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rget bo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靶框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mpl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样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mporary fil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临时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rmin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终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ssellation lin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素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sslated 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嵌花文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测试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trahedr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四面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字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control cod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字控制代码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edi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本编辑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fon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体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he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高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justifi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字对齐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properti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字特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 sty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字样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u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文本（的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ure m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纹理贴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ha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解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hicknes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厚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hreshol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阈（值）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humbnai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略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thumbnail preview </w:t>
            </w:r>
          </w:p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ma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略图预览图像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标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l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波浪号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le horizont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水平平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le vertic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垂直平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led viewport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平铺视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lemo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平铺模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时间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meou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超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tle bloc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标题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g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，切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k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标记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lera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公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olba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工具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p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俯顶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polog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拓扑结构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roid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环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ru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圆环（体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面）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宽线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跟踪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il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后续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nsfor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变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nsl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平移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nsparenc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透明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nspar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图像透明度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nsparent comman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透明命令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ee 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树状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iang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角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i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修剪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ipo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轴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unctu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截短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ub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管，圆管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urbulen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扰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utorial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教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wis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扭曲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类型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  <w:szCs w:val="20"/>
              </w:rPr>
            </w:pPr>
            <w:r>
              <w:rPr>
                <w:rFonts w:cs="Arial Unicode MS;宋体"/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 ic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</w:t>
            </w:r>
            <w:r>
              <w:rPr>
                <w:sz w:val="18"/>
              </w:rPr>
              <w:t>图标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用户坐标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def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命令取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derfl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下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derli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下划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d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放弃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hid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instal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删除安装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并集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loa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卸载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named block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无名块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pdat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更新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pside dow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倒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  <w:szCs w:val="20"/>
              </w:rPr>
            </w:pPr>
            <w:r>
              <w:rPr>
                <w:rFonts w:cs="Arial Unicode MS;宋体"/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V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alid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校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ariabl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变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ect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矢量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ein colo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纹理颜色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erte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顶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ertical dimens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垂直标注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ertice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顶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deo disp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视频播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视图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 aligne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对齐浏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poi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视点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por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视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port configur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视口配置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rtual screen displa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虚屏显示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sibilit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可见性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olumetric shadow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体积阴影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  <w:szCs w:val="20"/>
              </w:rPr>
            </w:pPr>
            <w:r>
              <w:rPr>
                <w:rFonts w:cs="Arial Unicode MS;宋体"/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arn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警告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C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世界坐标系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edg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楔体表面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eigh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权值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eld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接合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hat's ne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新特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idt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宽度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indo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窗口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ir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连线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ireframe mod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线框模型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ord wrap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词语换行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orking drawin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工作图形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  <w:szCs w:val="20"/>
              </w:rPr>
            </w:pPr>
            <w:r>
              <w:rPr>
                <w:rFonts w:cs="Arial Unicode MS;宋体"/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X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ref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外部参照</w:t>
            </w:r>
          </w:p>
        </w:tc>
      </w:tr>
      <w:tr>
        <w:trPr>
          <w:trHeight w:val="324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ref log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外部参照记录文件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ref-dependent layer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依赖外部参照的图层</w:t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  <w:szCs w:val="20"/>
              </w:rPr>
            </w:pPr>
            <w:r>
              <w:rPr>
                <w:rFonts w:cs="Arial Unicode MS;宋体"/>
                <w:sz w:val="18"/>
                <w:szCs w:val="20"/>
              </w:rPr>
            </w:r>
          </w:p>
          <w:p>
            <w:pPr>
              <w:pStyle w:val="Heading2"/>
              <w:keepLines w:val="false"/>
              <w:spacing w:lineRule="auto" w:line="240" w:before="0" w:after="0"/>
              <w:ind w:hanging="0"/>
              <w:rPr>
                <w:rFonts w:ascii="黑体;SimHei" w:hAnsi="黑体;SimHei" w:eastAsia="宋体;SimSun" w:cs="Times New Roman"/>
                <w:b w:val="false"/>
                <w:b w:val="false"/>
                <w:sz w:val="21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21"/>
                <w:szCs w:val="24"/>
              </w:rPr>
              <w:t>Z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;SimHei" w:hAnsi="黑体;SimHei" w:eastAsia="宋体;SimSun" w:cs="Times New Roman"/>
                <w:b w:val="false"/>
                <w:b w:val="false"/>
                <w:sz w:val="18"/>
                <w:szCs w:val="24"/>
              </w:rPr>
            </w:pPr>
            <w:r>
              <w:rPr>
                <w:rFonts w:eastAsia="宋体;SimSun" w:cs="Times New Roman" w:ascii="黑体;SimHei" w:hAnsi="黑体;SimHei"/>
                <w:b w:val="false"/>
                <w:sz w:val="18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zoo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缩放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03530</wp:posOffset>
              </wp:positionH>
              <wp:positionV relativeFrom="paragraph">
                <wp:posOffset>68580</wp:posOffset>
              </wp:positionV>
              <wp:extent cx="571500" cy="274320"/>
              <wp:effectExtent l="0" t="0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274320"/>
                        <a:chOff x="0" y="0"/>
                        <a:chExt cx="571680" cy="274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52560"/>
                          <a:ext cx="57168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5880" y="0"/>
                          <a:ext cx="50472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6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9pt;margin-top:5.4pt;width:45pt;height:21.6pt" coordorigin="-478,108" coordsize="900,4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78;top:191;width:899;height:34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74;top:108;width:794;height:4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6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83640</wp:posOffset>
          </wp:positionH>
          <wp:positionV relativeFrom="paragraph">
            <wp:posOffset>18415</wp:posOffset>
          </wp:positionV>
          <wp:extent cx="4019550" cy="9969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695825</wp:posOffset>
              </wp:positionH>
              <wp:positionV relativeFrom="paragraph">
                <wp:posOffset>-57150</wp:posOffset>
              </wp:positionV>
              <wp:extent cx="609600" cy="329565"/>
              <wp:effectExtent l="0" t="0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480" cy="329400"/>
                        <a:chOff x="0" y="0"/>
                        <a:chExt cx="609480" cy="3294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0560"/>
                          <a:ext cx="57168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6320" y="0"/>
                          <a:ext cx="53352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61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9.75pt;margin-top:-4.5pt;width:48pt;height:25.95pt" coordorigin="7395,-90" coordsize="960,519">
              <v:shape id="shape_0" stroked="f" o:allowincell="f" style="position:absolute;left:7395;top:21;width:899;height:34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515;top:-90;width:839;height:5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6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8575</wp:posOffset>
          </wp:positionH>
          <wp:positionV relativeFrom="paragraph">
            <wp:posOffset>67945</wp:posOffset>
          </wp:positionV>
          <wp:extent cx="4019550" cy="9969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4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/>
    </w:pPr>
    <w:r>
      <w:rPr>
        <w:rFonts w:eastAsia="Times New Roman"/>
      </w:rPr>
      <w:t xml:space="preserve"> 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-420370</wp:posOffset>
          </wp:positionV>
          <wp:extent cx="3200400" cy="710565"/>
          <wp:effectExtent l="0" t="0" r="0" b="0"/>
          <wp:wrapNone/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0248" t="-29" r="12812" b="2065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</wp:posOffset>
          </wp:positionH>
          <wp:positionV relativeFrom="paragraph">
            <wp:posOffset>253365</wp:posOffset>
          </wp:positionV>
          <wp:extent cx="4019550" cy="9969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</w:t>
    </w:r>
  </w:p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6800</wp:posOffset>
              </wp:positionH>
              <wp:positionV relativeFrom="paragraph">
                <wp:posOffset>2808605</wp:posOffset>
              </wp:positionV>
              <wp:extent cx="800100" cy="13868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13868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40"/>
                            <w:rPr>
                              <w:imprint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imprint/>
                              <w:color w:val="FFFFFF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firstLine="640"/>
                            <w:rPr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color w:val="FFFFFF"/>
                              <w:sz w:val="32"/>
                            </w:rPr>
                            <w:t>附</w:t>
                          </w:r>
                        </w:p>
                        <w:p>
                          <w:pPr>
                            <w:pStyle w:val="Normal"/>
                            <w:ind w:firstLine="640"/>
                            <w:rPr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color w:val="FFFFFF"/>
                              <w:sz w:val="32"/>
                            </w:rPr>
                            <w:t>录</w:t>
                          </w:r>
                        </w:p>
                        <w:p>
                          <w:pPr>
                            <w:pStyle w:val="Normal"/>
                            <w:ind w:firstLine="704"/>
                            <w:rPr>
                              <w:imprint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color w:val="FFFFFF"/>
                              <w:sz w:val="32"/>
                            </w:rPr>
                            <w:t>C</w:t>
                          </w:r>
                        </w:p>
                        <w:p>
                          <w:pPr>
                            <w:pStyle w:val="Normal"/>
                            <w:ind w:firstLine="338"/>
                            <w:rPr>
                              <w:imprint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imprint/>
                              <w:color w:val="FFFFFF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63pt;height:109.2pt;mso-wrap-distance-left:9.05pt;mso-wrap-distance-right:9.05pt;mso-wrap-distance-top:0pt;mso-wrap-distance-bottom:0pt;margin-top:221.15pt;mso-position-vertical-relative:text;margin-left:-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40"/>
                      <w:rPr>
                        <w:imprint/>
                        <w:color w:val="FFFFFF"/>
                        <w:sz w:val="32"/>
                      </w:rPr>
                    </w:pPr>
                    <w:r>
                      <w:rPr>
                        <w:imprint/>
                        <w:color w:val="FFFFFF"/>
                        <w:sz w:val="32"/>
                      </w:rPr>
                    </w:r>
                  </w:p>
                  <w:p>
                    <w:pPr>
                      <w:pStyle w:val="Normal"/>
                      <w:ind w:firstLine="640"/>
                      <w:rPr>
                        <w:color w:val="FFFFFF"/>
                        <w:sz w:val="32"/>
                      </w:rPr>
                    </w:pPr>
                    <w:r>
                      <w:rPr>
                        <w:color w:val="FFFFFF"/>
                        <w:sz w:val="32"/>
                      </w:rPr>
                      <w:t>附</w:t>
                    </w:r>
                  </w:p>
                  <w:p>
                    <w:pPr>
                      <w:pStyle w:val="Normal"/>
                      <w:ind w:firstLine="640"/>
                      <w:rPr>
                        <w:color w:val="FFFFFF"/>
                        <w:sz w:val="32"/>
                      </w:rPr>
                    </w:pPr>
                    <w:r>
                      <w:rPr>
                        <w:color w:val="FFFFFF"/>
                        <w:sz w:val="32"/>
                      </w:rPr>
                      <w:t>录</w:t>
                    </w:r>
                  </w:p>
                  <w:p>
                    <w:pPr>
                      <w:pStyle w:val="Normal"/>
                      <w:ind w:firstLine="704"/>
                      <w:rPr>
                        <w:imprint/>
                        <w:color w:val="FFFFFF"/>
                        <w:sz w:val="32"/>
                      </w:rPr>
                    </w:pPr>
                    <w:r>
                      <w:rPr>
                        <w:color w:val="FFFFFF"/>
                        <w:sz w:val="32"/>
                      </w:rPr>
                      <w:t>C</w:t>
                    </w:r>
                  </w:p>
                  <w:p>
                    <w:pPr>
                      <w:pStyle w:val="Normal"/>
                      <w:ind w:firstLine="338"/>
                      <w:rPr>
                        <w:imprint/>
                        <w:color w:val="FFFFFF"/>
                        <w:sz w:val="32"/>
                      </w:rPr>
                    </w:pPr>
                    <w:r>
                      <w:rPr>
                        <w:imprint/>
                        <w:color w:val="FFFFFF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/>
    </w:pPr>
    <w:r>
      <w:rPr>
        <w:rFonts w:eastAsia="Times New Roman"/>
        <w:sz w:val="21"/>
      </w:rPr>
      <w:t xml:space="preserve">  </w:t>
    </w: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429000</wp:posOffset>
          </wp:positionH>
          <wp:positionV relativeFrom="paragraph">
            <wp:posOffset>-340360</wp:posOffset>
          </wp:positionV>
          <wp:extent cx="1771650" cy="561975"/>
          <wp:effectExtent l="0" t="0" r="0" b="0"/>
          <wp:wrapTight wrapText="bothSides">
            <wp:wrapPolygon edited="0">
              <wp:start x="-116" y="0"/>
              <wp:lineTo x="-116" y="21220"/>
              <wp:lineTo x="21600" y="21220"/>
              <wp:lineTo x="21600" y="0"/>
              <wp:lineTo x="-116" y="0"/>
            </wp:wrapPolygon>
          </wp:wrapTight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57300</wp:posOffset>
          </wp:positionH>
          <wp:positionV relativeFrom="paragraph">
            <wp:posOffset>225425</wp:posOffset>
          </wp:positionV>
          <wp:extent cx="4019550" cy="9969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612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49575</wp:posOffset>
          </wp:positionH>
          <wp:positionV relativeFrom="paragraph">
            <wp:posOffset>3622040</wp:posOffset>
          </wp:positionV>
          <wp:extent cx="2270125" cy="445008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1" t="-21" r="-4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270125" cy="445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宋体;SimSun" w:hAnsi="宋体;SimSun" w:cs="宋体;SimSu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CommercialPi BT" w:hAnsi="CommercialPi BT" w:cs="CommercialPi BT"/>
      <w:sz w:val="28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CommercialPi BT" w:hAnsi="CommercialPi BT" w:cs="CommercialPi BT"/>
      <w:sz w:val="28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CommercialPi BT" w:hAnsi="CommercialPi BT" w:cs="CommercialPi BT"/>
      <w:sz w:val="28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1z0">
    <w:name w:val="WW8Num15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ommercialPi BT" w:hAnsi="CommercialPi BT" w:cs="CommercialPi BT"/>
      <w:sz w:val="28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mmercialPi BT" w:hAnsi="CommercialPi BT" w:cs="CommercialPi BT"/>
      <w:sz w:val="28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CommercialPi BT" w:hAnsi="CommercialPi BT" w:cs="CommercialPi BT"/>
      <w:sz w:val="28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2z1">
    <w:name w:val="WW8Num182z1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171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8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9">
    <w:name w:val="表题注"/>
    <w:basedOn w:val="Normal"/>
    <w:qFormat/>
    <w:pPr>
      <w:spacing w:before="50" w:after="5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0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1">
    <w:name w:val="图"/>
    <w:next w:val="Style12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2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3">
    <w:name w:val="注意、小技巧"/>
    <w:basedOn w:val="Normal"/>
    <w:qFormat/>
    <w:pPr>
      <w:ind w:firstLine="420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5">
    <w:name w:val="步骤"/>
    <w:basedOn w:val="Normal"/>
    <w:next w:val="Style6"/>
    <w:qFormat/>
    <w:pPr>
      <w:spacing w:before="50" w:after="50"/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7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6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6"/>
    <w:qFormat/>
    <w:pPr>
      <w:numPr>
        <w:ilvl w:val="0"/>
        <w:numId w:val="6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6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6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Style31">
    <w:name w:val="附录"/>
    <w:basedOn w:val="Normal"/>
    <w:qFormat/>
    <w:pPr>
      <w:autoSpaceDE w:val="false"/>
      <w:ind w:left="210" w:right="113" w:hanging="0"/>
      <w:jc w:val="left"/>
    </w:pPr>
    <w:rPr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<Relationship Id="rId3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2:06:00Z</dcterms:created>
  <dc:creator>赵文新</dc:creator>
  <dc:description/>
  <dc:language>en-US</dc:language>
  <cp:lastModifiedBy>郑荃</cp:lastModifiedBy>
  <cp:lastPrinted>2001-07-30T15:35:00Z</cp:lastPrinted>
  <dcterms:modified xsi:type="dcterms:W3CDTF">2001-07-30T08:27:00Z</dcterms:modified>
  <cp:revision>43</cp:revision>
  <dc:subject/>
  <dc:title>AutoCAD 2000，2000i，2002用户大全</dc:title>
</cp:coreProperties>
</file>