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如何上传一个图像文件？</w:t>
      </w:r>
    </w:p>
    <w:p>
      <w:pPr>
        <w:pStyle w:val="Normal"/>
        <w:rPr/>
      </w:pPr>
      <w:r>
        <w:rPr/>
        <w:t>具体方法如下：</w:t>
      </w:r>
    </w:p>
    <w:p>
      <w:pPr>
        <w:pStyle w:val="Normal"/>
        <w:rPr/>
      </w:pPr>
      <w:r>
        <w:rPr/>
        <w:t>&lt;html&gt;</w:t>
        <w:br/>
        <w:t>&lt;script language="VB" runat=server&gt;</w:t>
        <w:br/>
        <w:br/>
        <w:t xml:space="preserve">Sub UploadBtn_Click(Sender as Object, E as EventArgs) </w:t>
        <w:br/>
        <w:br/>
        <w:t>UploadFile.PostedFile.SaveAs(Server.MapPath("</w:t>
      </w:r>
      <w:r>
        <w:rPr/>
        <w:t>chunfeng</w:t>
      </w:r>
      <w:r>
        <w:rPr/>
        <w:t>.jpg"))</w:t>
        <w:br/>
        <w:t>MyImage.ImageUrl = "</w:t>
      </w:r>
      <w:r>
        <w:rPr/>
        <w:t>chunfeng</w:t>
      </w:r>
      <w:r>
        <w:rPr/>
        <w:t>.jpg"</w:t>
        <w:br/>
        <w:t>MyImage.Visible = true</w:t>
        <w:br/>
        <w:t>End Sub</w:t>
        <w:br/>
        <w:t>&lt;/script&gt;</w:t>
        <w:br/>
        <w:br/>
        <w:t>&lt;body&gt;</w:t>
        <w:br/>
        <w:t>&lt;form enctype="multipart/form-data" runat=server&gt;</w:t>
        <w:br/>
        <w:t>&lt;h3&gt;</w:t>
        <w:br/>
      </w:r>
      <w:r>
        <w:rPr/>
        <w:t>选择上传文件</w:t>
      </w:r>
      <w:r>
        <w:rPr/>
        <w:t xml:space="preserve">: &lt;input id="UploadFile" type=file runat=server&gt; </w:t>
        <w:br/>
        <w:t>&lt;asp:button Text="</w:t>
      </w:r>
      <w:r>
        <w:rPr/>
        <w:t>现在上传</w:t>
      </w:r>
      <w:r>
        <w:rPr/>
        <w:t>" OnClick="UploadBtn_Click" runat=server/&gt;</w:t>
      </w:r>
    </w:p>
    <w:p>
      <w:pPr>
        <w:pStyle w:val="Normal"/>
        <w:rPr/>
      </w:pPr>
      <w:r>
        <w:rPr/>
        <w:t>&lt;</w:t>
      </w:r>
      <w:r>
        <w:rPr/>
        <w:t>/</w:t>
      </w:r>
      <w:r>
        <w:rPr/>
        <w:t>h3&gt;</w:t>
        <w:br/>
        <w:t>&lt;hr&gt;</w:t>
        <w:br/>
        <w:t>&lt;asp:image id="MyImage" Visible=false runat=server/&gt;</w:t>
        <w:br/>
        <w:br/>
        <w:t>&lt;/form&gt;</w:t>
        <w:br/>
        <w:t>&lt;/body&gt;</w:t>
        <w:br/>
        <w:t>&lt;/html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5:08:00Z</dcterms:created>
  <dc:creator>INTELS</dc:creator>
  <dc:description/>
  <dc:language>en-US</dc:language>
  <cp:lastModifiedBy>INTELS</cp:lastModifiedBy>
  <dcterms:modified xsi:type="dcterms:W3CDTF">2002-06-04T01:06:00Z</dcterms:modified>
  <cp:revision>5</cp:revision>
  <dc:subject/>
  <dc:title>如何上传一个文件？</dc:title>
</cp:coreProperties>
</file>