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 w:val="false"/>
          <w:b w:val="false"/>
          <w:bCs w:val="false"/>
          <w:sz w:val="28"/>
          <w:szCs w:val="18"/>
        </w:rPr>
      </w:pPr>
      <w:r>
        <w:rPr>
          <w:rStyle w:val="StrongEmphasis"/>
          <w:b w:val="false"/>
          <w:bCs w:val="false"/>
          <w:sz w:val="28"/>
          <w:szCs w:val="18"/>
        </w:rPr>
        <w:t>ODBC</w:t>
      </w:r>
      <w:r>
        <w:rPr>
          <w:rStyle w:val="StrongEmphasis"/>
          <w:b w:val="false"/>
          <w:bCs w:val="false"/>
          <w:sz w:val="28"/>
          <w:szCs w:val="18"/>
        </w:rPr>
        <w:t>的保留字有哪些？</w:t>
      </w:r>
    </w:p>
    <w:p>
      <w:pPr>
        <w:pStyle w:val="Web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1"/>
          <w:szCs w:val="18"/>
          <w:lang w:val="en-US"/>
        </w:rPr>
      </w:pPr>
      <w:r>
        <w:rPr/>
      </w:r>
    </w:p>
    <w:p>
      <w:pPr>
        <w:pStyle w:val="Web"/>
        <w:spacing w:lineRule="auto" w:line="240" w:before="0" w:after="0"/>
        <w:ind w:firstLine="420"/>
        <w:rPr/>
      </w:pPr>
      <w:r>
        <w:rPr>
          <w:rFonts w:ascii="Times New Roman" w:hAnsi="Times New Roman" w:cs="Times New Roman"/>
          <w:sz w:val="21"/>
        </w:rPr>
        <w:t>见下表：</w:t>
      </w:r>
      <w:r>
        <w:rPr>
          <w:rFonts w:eastAsia="Times New Roman"/>
        </w:rPr>
        <w:t xml:space="preserve"> 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310"/>
        <w:gridCol w:w="735"/>
        <w:gridCol w:w="2100"/>
        <w:gridCol w:w="735"/>
        <w:gridCol w:w="209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ind w:right="-107" w:hanging="105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保留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ind w:right="-107" w:hanging="71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保留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ind w:right="-107" w:hanging="4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序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保留字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D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ESCAP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5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O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BSOLUT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 xml:space="preserve">EXCEPT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ORDE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C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EXCEP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6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OUTE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D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EXI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6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OUTPU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D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EXE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6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PRIMARY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L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EXECUT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6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OVERLAP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LLOCAT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EXIST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PAD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LT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EXTERNA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6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PARTIAL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N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EXTRAC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6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PASCAL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N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FAL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PO SITIO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R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 xml:space="preserve">FETCH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6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PRECISIO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FIRS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0"/>
              </w:rPr>
            </w:pPr>
            <w:r>
              <w:rPr>
                <w:szCs w:val="18"/>
              </w:rPr>
              <w:t>PREPAR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S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FLOA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7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PRESERV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SSER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FO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7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PRIMARY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FOREIG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7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PRIO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UTHORIZ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FORTRA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7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PRIVILEGE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AV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FOUN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7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PROCEDUR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BEGI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FRO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7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PUBLIC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BETWEE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FUL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7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READ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BI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GE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7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REAL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BIT_LENGTH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GLOBA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7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REFERENCE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BOTH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G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RELATIV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B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GOT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8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RESTRIC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ASCAD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GRA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8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REVOK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ASCAD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GROUP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8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RIGH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A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HAV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8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ROLLBACK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AS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HOU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8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ROW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ATALO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DENTIT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8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CHEM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HA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MMEDIAT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8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CROLL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HAR_LENGTH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8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ECOND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HARACT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NCLUD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8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ECTIO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 xml:space="preserve">CHARACTER_LENGTHINNER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NDE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9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ELEC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IZ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NDICATO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9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ESSIO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HECK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NITIALL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9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ESSION_USE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LO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9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E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OALESC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0"/>
              </w:rPr>
            </w:pPr>
            <w:r>
              <w:rPr>
                <w:szCs w:val="18"/>
              </w:rPr>
              <w:t>INTERSEC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9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MALLINT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OLLAT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NPU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9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OM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OLL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NSENSITIV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9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PAC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OLUM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NSER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9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QL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QLCOD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9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QLC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OMMI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NTEG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9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QLERRO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ON NEC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NT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QLSTAT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ONNEC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NTERVA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QLWARNING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ONSTRAI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I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UM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ONSTRAINT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0"/>
              </w:rPr>
            </w:pPr>
            <w:r>
              <w:rPr>
                <w:szCs w:val="18"/>
              </w:rPr>
              <w:t>ISOL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YSTEM_USE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ONTINU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SUBSTR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TABL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ONVER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JOI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TEMPORARY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ORRESPOND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KE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THE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OU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LANGUAG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TIM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REAT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LAS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TIMESTAMP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ROS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 xml:space="preserve">LEADING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0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TIMEZONE_HOU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URR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LEF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TIMEZONE_MINUT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URRENT_DAT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LEVE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TO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URRENT_TIM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LIK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TRAILING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URRE NT_TIMESTAMP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LOCA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TRANSACTIO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URRENT_US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LOW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TRANSLAT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CURSO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MATCH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TRANSLATIO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AT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MA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TRIM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A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MI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TRU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EALLOCAT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MINUT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UNIO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E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MODUL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UNIQU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ECIMA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MONTH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UNKNOWN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ECLAR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NAM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UPDAT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EFAUL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NATIONA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UPPE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EFERRABL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NATURA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USAG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EFERRE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NCHA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USE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ELET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NEX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USING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ES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N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VALU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ESCRIB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NON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VALUE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ESCRIPTO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NO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VARCHA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IAGNOSTIC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NUL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2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VARYING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ISCONNEC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NULLIF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VIEW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ISTINC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NUMERI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3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WHENEVE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OMAI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 xml:space="preserve">OCTET_LENGTH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WHE R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OUBL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OF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3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WITH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DROP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 xml:space="preserve">ONWHEN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WORK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EL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ONL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WRIT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EN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OPE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3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YEAR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END- EXE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OP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3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18"/>
              </w:rPr>
            </w:pPr>
            <w:r>
              <w:rPr>
                <w:szCs w:val="18"/>
              </w:rPr>
              <w:t>ZONE</w:t>
            </w:r>
          </w:p>
        </w:tc>
      </w:tr>
    </w:tbl>
    <w:p>
      <w:pPr>
        <w:pStyle w:val="Web"/>
        <w:spacing w:lineRule="auto" w:line="240" w:before="0" w:after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/>
          <w:sz w:val="21"/>
        </w:rPr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aps w:val="false"/>
      <w:smallCaps w:val="false"/>
      <w:strike w:val="false"/>
      <w:dstrike w:val="false"/>
      <w:color w:val="000033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6:15:00Z</dcterms:created>
  <dc:creator>INTELS</dc:creator>
  <dc:description/>
  <dc:language>en-US</dc:language>
  <cp:lastModifiedBy>王军木  </cp:lastModifiedBy>
  <dcterms:modified xsi:type="dcterms:W3CDTF">2002-05-14T11:07:00Z</dcterms:modified>
  <cp:revision>25</cp:revision>
  <dc:subject/>
  <dc:title>ODBC的保留字有那些？</dc:title>
</cp:coreProperties>
</file>