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为什么</w:t>
      </w:r>
      <w:r>
        <w:rPr>
          <w:sz w:val="28"/>
        </w:rPr>
        <w:t>我</w:t>
      </w:r>
      <w:r>
        <w:rPr>
          <w:b w:val="false"/>
          <w:bCs w:val="false"/>
          <w:sz w:val="28"/>
        </w:rPr>
        <w:t>的</w:t>
      </w:r>
      <w:r>
        <w:rPr>
          <w:b w:val="false"/>
          <w:bCs w:val="false"/>
          <w:sz w:val="28"/>
        </w:rPr>
        <w:t>500-100.asp</w:t>
      </w:r>
      <w:r>
        <w:rPr>
          <w:b w:val="false"/>
          <w:bCs w:val="false"/>
          <w:sz w:val="28"/>
        </w:rPr>
        <w:t>不能显示完整</w:t>
      </w:r>
      <w:r>
        <w:rPr>
          <w:b w:val="false"/>
          <w:bCs w:val="false"/>
          <w:sz w:val="28"/>
        </w:rPr>
        <w:t>的</w:t>
      </w:r>
      <w:r>
        <w:rPr>
          <w:b w:val="false"/>
          <w:bCs w:val="false"/>
          <w:sz w:val="28"/>
        </w:rPr>
        <w:t>错误信息</w:t>
      </w:r>
      <w:r>
        <w:rPr>
          <w:b w:val="false"/>
          <w:bCs w:val="false"/>
          <w:sz w:val="28"/>
        </w:rPr>
        <w:t>？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500-100.asp</w:t>
      </w:r>
    </w:p>
    <w:p>
      <w:pPr>
        <w:pStyle w:val="Normal"/>
        <w:ind w:left="0" w:hanging="0"/>
        <w:rPr/>
      </w:pPr>
      <w:r>
        <w:rPr/>
        <w:t>&lt;%@ language="VBScript" %&gt;</w:t>
        <w:br/>
        <w:t>&lt;%</w:t>
        <w:br/>
        <w:t>  Option Explicit</w:t>
        <w:br/>
        <w:br/>
        <w:t>  Const lngMaxFormBytes = 200</w:t>
        <w:br/>
        <w:br/>
        <w:t>  Dim objASPError, blnErrorWritten, strServername, strServerIP, strRemoteIP</w:t>
        <w:br/>
        <w:t>  Dim strMethod, lngPos, datNow, strQueryString, strURL</w:t>
        <w:br/>
        <w:br/>
        <w:t>  If Response.Buffer Then</w:t>
        <w:br/>
        <w:t>    Response.Clear</w:t>
        <w:br/>
        <w:t>    Response.Status = "500 Internal Server Error"</w:t>
        <w:br/>
        <w:t>    Response.ContentType = "text/html"</w:t>
        <w:br/>
        <w:t>    Response.Expires = 0</w:t>
        <w:br/>
        <w:t>  End If</w:t>
        <w:br/>
        <w:br/>
        <w:t>  Set objASPError = Server.GetLastError</w:t>
        <w:br/>
        <w:t>%&gt;</w:t>
        <w:br/>
        <w:t>&lt;!DOCTYPE HTML PUBLIC "-//W3C//DTD HTML 3.2 Final//EN"&gt;</w:t>
        <w:br/>
        <w:br/>
        <w:t>&lt;html dir=ltr&gt;</w:t>
        <w:br/>
        <w:br/>
        <w:t>&lt;head&gt;</w:t>
        <w:br/>
        <w:t>&lt;style&gt;</w:t>
        <w:br/>
        <w:t>a:link            {font:8pt/11pt verdana; color:FF0000}</w:t>
        <w:br/>
        <w:t>a:visited        {font:8pt/11pt verdana; color:#4e4e4e}</w:t>
        <w:br/>
        <w:t>&lt;/style&gt;</w:t>
        <w:br/>
        <w:br/>
        <w:t>&lt;META NAME="ROBOTS" CONTENT="NOINDEX"&gt;</w:t>
        <w:br/>
        <w:br/>
        <w:t>&lt;title&gt;The page cannot be displayed&lt;/title&gt;</w:t>
        <w:br/>
        <w:br/>
        <w:t>&lt;META HTTP-EQUIV="Content-Type" Content="text-html; charset=Windows-1252"&gt;</w:t>
        <w:br/>
        <w:t>&lt;/head&gt;</w:t>
        <w:br/>
        <w:br/>
        <w:t xml:space="preserve">&lt;script&gt; </w:t>
        <w:br/>
        <w:t>function Homepage(){</w:t>
        <w:br/>
        <w:t>&lt;!--</w:t>
        <w:br/>
        <w:t>// in real bits, urls get returned to our script like this:</w:t>
        <w:br/>
        <w:t xml:space="preserve">// res://shdocvw.dll/http_404.htm#http://www.DocURL.com/bar.htm </w:t>
        <w:br/>
        <w:br/>
        <w:t>    //For testing use DocURL = "res://shdocvw.dll/http_404.htm#https://www.microsoft.com/bar.htm"</w:t>
        <w:br/>
        <w:t>    DocURL=document.URL;</w:t>
        <w:br/>
        <w:t xml:space="preserve">    </w:t>
        <w:br/>
        <w:t>    //this is where the http or https will be, as found by searching for :// but skipping the res://</w:t>
        <w:br/>
        <w:t>    protocolIndex=DocURL.indexOf("://",4);</w:t>
        <w:br/>
        <w:t xml:space="preserve">    </w:t>
        <w:br/>
        <w:t xml:space="preserve">    //this finds the ending slash for the domain server </w:t>
        <w:br/>
        <w:t>    serverIndex=DocURL.indexOf("/",protocolIndex + 3);</w:t>
        <w:br/>
        <w:br/>
        <w:t xml:space="preserve">    //for the href, we need a valid URL to the domain. We search for the # symbol to find the begining </w:t>
        <w:br/>
        <w:t xml:space="preserve">    //of the true URL, and add 1 to skip it - this is the BeginURL value. We use serverIndex as the end </w:t>
        <w:br/>
        <w:t>marker.</w:t>
        <w:br/>
        <w:t>    //urlresult=DocURL.substring(protocolIndex - 4,serverIndex);</w:t>
        <w:br/>
        <w:t>    BeginURL=DocURL.indexOf("#",1) + 1;</w:t>
        <w:br/>
        <w:t>    urlresult=DocURL.substring(BeginURL,serverIndex);</w:t>
        <w:br/>
        <w:t xml:space="preserve">        </w:t>
        <w:br/>
        <w:t>    //for display, we need to skip after http://, and go to the next slash</w:t>
        <w:br/>
        <w:t>    displayresult=DocURL.substring(protocolIndex + 3 ,serverIndex);</w:t>
        <w:br/>
        <w:t>    document.write('&lt;A HREF="' + urlresult + '"&gt;' + displayresult + "&lt;/a&gt;");</w:t>
        <w:br/>
        <w:t>}</w:t>
        <w:br/>
        <w:t>//--&gt;</w:t>
        <w:br/>
        <w:t>&lt;/script&gt;</w:t>
        <w:br/>
        <w:br/>
        <w:t>&lt;body bgcolor="FFFFFF"&gt;</w:t>
        <w:br/>
        <w:br/>
        <w:t>&lt;table width="410" cellpadding="3" cellspacing="5"&gt;</w:t>
        <w:br/>
        <w:br/>
        <w:t xml:space="preserve">  &lt;tr&gt;    </w:t>
        <w:br/>
        <w:t>    &lt;td align="left" valign="middle" width="360"&gt;</w:t>
        <w:br/>
        <w:t>    &lt;h1 style="COLOR:000000; FONT: 13pt/15pt verdana"&gt;&lt;!--Problem--&gt;The page cannot be displayed&lt;/h1&gt;</w:t>
        <w:br/>
        <w:t>    &lt;/td&gt;</w:t>
        <w:br/>
        <w:t>  &lt;/tr&gt;</w:t>
        <w:br/>
        <w:t xml:space="preserve">  </w:t>
        <w:br/>
        <w:t>  &lt;tr&gt;</w:t>
        <w:br/>
        <w:t>    &lt;td width="400" colspan="2"&gt;</w:t>
        <w:br/>
        <w:t xml:space="preserve">    &lt;font style="COLOR:000000; FONT: 8pt/11pt verdana"&gt;There is a problem with the page you are trying to </w:t>
        <w:br/>
        <w:t>reach and it cannot be displayed.&lt;/font&gt;&lt;/td&gt;</w:t>
        <w:br/>
        <w:t>  &lt;/tr&gt;</w:t>
        <w:br/>
        <w:t xml:space="preserve">  </w:t>
        <w:br/>
        <w:t>  &lt;tr&gt;</w:t>
        <w:br/>
        <w:t>    &lt;td width="400" colspan="2"&gt;</w:t>
        <w:br/>
        <w:t>    &lt;font style="COLOR:000000; FONT: 8pt/11pt verdana"&gt;</w:t>
        <w:br/>
        <w:br/>
        <w:t>    &lt;hr color="#C0C0C0" noshade&gt;</w:t>
        <w:br/>
        <w:t xml:space="preserve">    </w:t>
        <w:br/>
        <w:t>    &lt;p&gt;Please try the following:&lt;/p&gt;</w:t>
        <w:br/>
        <w:br/>
        <w:t>    &lt;ul&gt;</w:t>
        <w:br/>
        <w:t xml:space="preserve">      &lt;li id="instructionsText1"&gt;Click the </w:t>
        <w:br/>
        <w:t>      &lt;a href="javascript:location.reload()"&gt;</w:t>
        <w:br/>
        <w:t>      Refresh&lt;/a&gt; button, or try again later.&lt;br&gt;</w:t>
        <w:br/>
        <w:t>      &lt;/li&gt;</w:t>
        <w:br/>
        <w:t xml:space="preserve">      </w:t>
        <w:br/>
        <w:t xml:space="preserve">      &lt;li&gt;Open the </w:t>
        <w:br/>
        <w:t xml:space="preserve">      </w:t>
        <w:br/>
        <w:t>      &lt;script&gt;</w:t>
        <w:br/>
        <w:t>      &lt;!--</w:t>
        <w:br/>
        <w:t xml:space="preserve">      if (!((window.navigator.userAgent.indexOf("MSIE") &gt; 0) &amp;&amp; (window.navigator.appVersion.charAt(0) </w:t>
        <w:br/>
        <w:t>== "2")))</w:t>
        <w:br/>
        <w:t>      {</w:t>
        <w:br/>
        <w:t>          Homepage();</w:t>
        <w:br/>
        <w:t>      }</w:t>
        <w:br/>
        <w:t>      //--&gt;</w:t>
        <w:br/>
        <w:t>      &lt;/script&gt;</w:t>
        <w:br/>
        <w:br/>
        <w:t>      home page, and then look for links to the information you want. &lt;/li&gt;</w:t>
        <w:br/>
        <w:t>    &lt;/ul&gt;</w:t>
        <w:br/>
        <w:t xml:space="preserve">    </w:t>
        <w:br/>
        <w:t>    &lt;h2 style="font:8pt/11pt verdana; color:000000"&gt;HTTP 500.100 - Internal Server</w:t>
        <w:br/>
        <w:t>    Error - ASP error&lt;br&gt;</w:t>
        <w:br/>
        <w:t>    Internet Information Services&lt;/h2&gt;</w:t>
        <w:br/>
        <w:br/>
        <w:t>    &lt;hr color="#C0C0C0" noshade&gt;</w:t>
        <w:br/>
        <w:t xml:space="preserve">    </w:t>
        <w:br/>
        <w:t>    &lt;p&gt;Technical Information (for support personnel)&lt;/p&gt;</w:t>
        <w:br/>
        <w:br/>
        <w:t>&lt;ul&gt;</w:t>
        <w:br/>
        <w:t>&lt;li&gt;Error Type:&lt;br&gt;</w:t>
        <w:br/>
        <w:t>&lt;%</w:t>
        <w:br/>
        <w:t>  Dim bakCodepage</w:t>
        <w:br/>
        <w:t>  on error resume next</w:t>
        <w:br/>
        <w:t>      bakCodepage = Session.Codepage</w:t>
        <w:br/>
        <w:t>      Session.Codepage = 1252</w:t>
        <w:br/>
        <w:t>  on error goto 0</w:t>
        <w:br/>
        <w:t>  Response.Write Server.HTMLEncode(objASPError.Category)</w:t>
        <w:br/>
        <w:t>  If objASPError.ASPCode &gt; "" Then Response.Write Server.HTMLEncode(", " &amp; objASPError.ASPCode)</w:t>
        <w:br/>
        <w:t>  Response.Write Server.HTMLEncode(" (0x" &amp; Hex(objASPError.Number) &amp; ")" ) &amp; "&lt;br&gt;"</w:t>
        <w:br/>
        <w:br/>
        <w:t xml:space="preserve">  If objASPError.ASPDescription &gt; "" Then </w:t>
        <w:br/>
        <w:t>        Response.Write Server.HTMLEncode(objASPError.ASPDescription) &amp; "&lt;br&gt;"</w:t>
        <w:br/>
        <w:br/>
        <w:t xml:space="preserve">  elseIf (objASPError.Description &gt; "") Then </w:t>
        <w:br/>
        <w:t xml:space="preserve">        Response.Write Server.HTMLEncode(objASPError.Description) &amp; "&lt;br&gt;" </w:t>
        <w:br/>
        <w:t>  end if</w:t>
        <w:br/>
        <w:br/>
        <w:br/>
        <w:br/>
        <w:t>  blnErrorWritten = False</w:t>
        <w:br/>
        <w:br/>
        <w:t>  ' Only show the Source if it is available and the request is from the same machine as IIS</w:t>
        <w:br/>
        <w:t>  If objASPError.Source &gt; "" Then</w:t>
        <w:br/>
        <w:t>    strServername = LCase(Request.ServerVariables("SERVER_NAME"))</w:t>
        <w:br/>
        <w:t>    strServerIP = Request.ServerVariables("LOCAL_ADDR")</w:t>
        <w:br/>
        <w:t>    strRemoteIP =  Request.ServerVariables("REMOTE_ADDR")</w:t>
        <w:br/>
        <w:t>    If (strServername = "localhost" Or strServerIP = strRemoteIP) And objASPError.File &lt;&gt; "?" Then</w:t>
        <w:br/>
        <w:t>      Response.Write Server.HTMLEncode(objASPError.File)</w:t>
        <w:br/>
        <w:t>      If objASPError.Line &gt; 0 Then Response.Write ", line " &amp; objASPError.Line</w:t>
        <w:br/>
        <w:t>      If objASPError.Column &gt; 0 Then Response.Write ", column " &amp; objASPError.Column</w:t>
        <w:br/>
        <w:t>      Response.Write "&lt;br&gt;"</w:t>
        <w:br/>
        <w:t>      Response.Write "&lt;font style=""COLOR:000000; FONT: 8pt/11pt courier new""&gt;&lt;b&gt;"</w:t>
        <w:br/>
        <w:t>      Response.Write Server.HTMLEncode(objASPError.Source) &amp; "&lt;br&gt;"</w:t>
        <w:br/>
        <w:t>      If objASPError.Column &gt; 0 Then Response.Write String((objASPError.Column - 1), "-") &amp; "^&lt;br&gt;"</w:t>
        <w:br/>
        <w:t>      Response.Write "&lt;/b&gt;&lt;/font&gt;"</w:t>
        <w:br/>
        <w:t>      blnErrorWritten = True</w:t>
        <w:br/>
        <w:t>    End If</w:t>
        <w:br/>
        <w:t>  End If</w:t>
        <w:br/>
        <w:br/>
        <w:t>  If Not blnErrorWritten And objASPError.File &lt;&gt; "?" Then</w:t>
        <w:br/>
        <w:t>    Response.Write "&lt;b&gt;" &amp; Server.HTMLEncode(  objASPError.File)</w:t>
        <w:br/>
        <w:t>    If objASPError.Line &gt; 0 Then Response.Write Server.HTMLEncode(", line " &amp; objASPError.Line)</w:t>
        <w:br/>
        <w:t>    If objASPError.Column &gt; 0 Then Response.Write ", column " &amp; objASPError.Column</w:t>
        <w:br/>
        <w:t>    Response.Write "&lt;/b&gt;&lt;br&gt;"</w:t>
        <w:br/>
        <w:t>  End If</w:t>
        <w:br/>
        <w:t>%&gt;</w:t>
        <w:br/>
        <w:t>&lt;/li&gt;</w:t>
        <w:br/>
        <w:t>&lt;p&gt;</w:t>
        <w:br/>
        <w:t>&lt;li&gt;Browser Type:&lt;br&gt;</w:t>
        <w:br/>
        <w:t>&lt;%= Request.ServerVariables("HTTP_USER_AGENT") %&gt;</w:t>
        <w:br/>
        <w:t>&lt;/li&gt;</w:t>
        <w:br/>
        <w:t>&lt;p&gt;</w:t>
        <w:br/>
        <w:t>&lt;li&gt;Page:&lt;br&gt;</w:t>
        <w:br/>
        <w:t>&lt;%</w:t>
        <w:br/>
        <w:t>  strMethod = Request.ServerVariables("REQUEST_METHOD")</w:t>
        <w:br/>
        <w:br/>
        <w:t>  Response.Write strMethod &amp; " "</w:t>
        <w:br/>
        <w:br/>
        <w:t>  If strMethod = "POST" Then</w:t>
        <w:br/>
        <w:t>    Response.Write Request.TotalBytes &amp; " bytes to "</w:t>
        <w:br/>
        <w:t>  End If</w:t>
        <w:br/>
        <w:br/>
        <w:t>  Response.Write Request.ServerVariables("SCRIPT_NAME")</w:t>
        <w:br/>
        <w:br/>
        <w:t>  lngPos = InStr(Request.QueryString, "|")</w:t>
        <w:br/>
        <w:br/>
        <w:t>  If lngPos &gt; 1 Then</w:t>
        <w:br/>
        <w:t>    Response.Write "?" &amp; Left(Request.QueryString, (lngPos - 1))</w:t>
        <w:br/>
        <w:t>  End If</w:t>
        <w:br/>
        <w:br/>
        <w:t>  Response.Write "&lt;/li&gt;"</w:t>
        <w:br/>
        <w:br/>
        <w:t>  If strMethod = "POST" Then</w:t>
        <w:br/>
        <w:t>    Response.Write "&lt;p&gt;&lt;li&gt;POST Data:&lt;br&gt;"</w:t>
        <w:br/>
        <w:t>    If Request.TotalBytes &gt; lngMaxFormBytes Then</w:t>
        <w:br/>
        <w:t>      Response.Write Server.HTMLEncode(Left(Request.Form, lngMaxFormBytes)) &amp; " . . ."</w:t>
        <w:br/>
        <w:t>    Else</w:t>
        <w:br/>
        <w:t>      Response.Write Server.HTMLEncode(Request.Form)</w:t>
        <w:br/>
        <w:t>    End If</w:t>
        <w:br/>
        <w:t>    Response.Write "&lt;/li&gt;"</w:t>
        <w:br/>
        <w:t>  End If</w:t>
        <w:br/>
        <w:br/>
        <w:t>%&gt;</w:t>
        <w:br/>
        <w:t>&lt;p&gt;</w:t>
        <w:br/>
        <w:t>&lt;li&gt;Time:&lt;br&gt;</w:t>
        <w:br/>
        <w:t>&lt;%</w:t>
        <w:br/>
        <w:t>  datNow = Now()</w:t>
        <w:br/>
        <w:br/>
        <w:t>  Response.Write Server.HTMLEncode(FormatDateTime(datNow, 1) &amp; ", " &amp; FormatDateTime(datNow, 3))</w:t>
        <w:br/>
        <w:t>  on error resume next</w:t>
        <w:br/>
        <w:t xml:space="preserve">      Session.Codepage = bakCodepage </w:t>
        <w:br/>
        <w:t>  on error goto 0</w:t>
        <w:br/>
        <w:t>%&gt;</w:t>
        <w:br/>
        <w:t>&lt;/li&gt;</w:t>
        <w:br/>
        <w:t>&lt;/p&gt;</w:t>
        <w:br/>
        <w:t>&lt;p&gt;</w:t>
        <w:br/>
        <w:t>&lt;li&gt;More information:&lt;br&gt;</w:t>
        <w:br/>
        <w:t>&lt;%  strQueryString = "prd=iis&amp;sbp=&amp;pver=5.0&amp;ID=500;100&amp;cat=" &amp; Server.URLEncode(objASPError.Category) &amp; _</w:t>
        <w:br/>
        <w:t>    "&amp;os=&amp;over=&amp;hrd=&amp;Opt1=" &amp; Server.URLEncode(objASPError.ASPCode)  &amp; "&amp;Opt2=" &amp; Server.URLEncode</w:t>
        <w:br/>
        <w:t>(objASPError.Number) &amp; _</w:t>
        <w:br/>
        <w:t xml:space="preserve">    "&amp;Opt3=" &amp; Server.URLEncode(objASPError.Description) </w:t>
        <w:br/>
        <w:t>      strURL = "http://www.microsoft.com/ContentRedirect.asp?" &amp; _</w:t>
        <w:br/>
        <w:t>    strQueryString</w:t>
        <w:br/>
        <w:t>%&gt;</w:t>
        <w:br/>
        <w:t>&lt;a href="&lt;%= strURL %&gt;"&gt;Microsoft Support&lt;/a&gt;</w:t>
        <w:br/>
        <w:t>&lt;/li&gt;</w:t>
        <w:br/>
        <w:t>&lt;/p&gt;</w:t>
        <w:br/>
        <w:br/>
        <w:t>    &lt;/font&gt;&lt;/td&gt;</w:t>
        <w:br/>
        <w:t>  &lt;/tr&gt;</w:t>
        <w:br/>
        <w:t xml:space="preserve">  </w:t>
        <w:br/>
        <w:t>&lt;/table&gt;</w:t>
        <w:br/>
        <w:t>&lt;/body&gt;</w:t>
        <w:br/>
        <w:t>&lt;/html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5:24:00Z</dcterms:created>
  <dc:creator>INTELS</dc:creator>
  <dc:description/>
  <dc:language>en-US</dc:language>
  <cp:lastModifiedBy>INTELS</cp:lastModifiedBy>
  <dcterms:modified xsi:type="dcterms:W3CDTF">2002-06-26T13:53:00Z</dcterms:modified>
  <cp:revision>7</cp:revision>
  <dc:subject/>
  <dc:title>为什么我的500-100</dc:title>
</cp:coreProperties>
</file>