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SP</w:t>
      </w:r>
      <w:r>
        <w:rPr>
          <w:rFonts w:ascii="Times New Roman" w:hAnsi="Times New Roman" w:cs="Times New Roman"/>
          <w:sz w:val="28"/>
        </w:rPr>
        <w:t>的数据命名有什么规则吗？</w:t>
      </w:r>
    </w:p>
    <w:p>
      <w:pPr>
        <w:pStyle w:val="Web"/>
        <w:spacing w:lineRule="auto" w:line="240" w:before="0" w:after="0"/>
        <w:rPr>
          <w:rFonts w:ascii="Times New Roman" w:hAnsi="Times New Roman" w:cs="Times New Roman"/>
          <w:sz w:val="21"/>
          <w:szCs w:val="18"/>
        </w:rPr>
      </w:pPr>
      <w:r>
        <w:rPr>
          <w:rFonts w:cs="Times New Roman" w:ascii="Times New Roman" w:hAnsi="Times New Roman"/>
          <w:sz w:val="21"/>
          <w:szCs w:val="18"/>
        </w:rPr>
      </w:r>
    </w:p>
    <w:tbl>
      <w:tblPr>
        <w:tblW w:w="8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420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18"/>
              </w:rPr>
              <w:t>序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18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18"/>
              </w:rPr>
              <w:t>前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18"/>
              </w:rPr>
              <w:t>缀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18"/>
              </w:rPr>
              <w:t>使用的变量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18"/>
              </w:rPr>
              <w:t>范围或数据类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18"/>
              </w:rPr>
              <w:t xml:space="preserve">a or arr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Arra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b or bln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 xml:space="preserve">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Boolea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byt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Byt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col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Collection objec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18"/>
              </w:rPr>
              <w:t xml:space="preserve">o or obj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COM Objec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c or cur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Currenc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18"/>
              </w:rPr>
              <w:t xml:space="preserve">dt or dat </w:t>
            </w:r>
            <w:r>
              <w:rPr>
                <w:szCs w:val="18"/>
              </w:rPr>
              <w:t>or dtm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Date-tim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d or dbl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Doub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err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Err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f or flt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Flo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g_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6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18"/>
              </w:rPr>
              <w:t>创建于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Global.as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i or int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 xml:space="preserve">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Integ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lng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Lon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m_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6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18"/>
              </w:rPr>
              <w:t>对于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 xml:space="preserve">ASP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18"/>
              </w:rPr>
              <w:t>页或在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 xml:space="preserve">Include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18"/>
              </w:rPr>
              <w:t>文件中是局部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obj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Objec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sng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Sing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s or str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Strin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udt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User-defined typ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vnt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Varia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 xml:space="preserve">cmd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ADO comman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cnn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ADO connec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fld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ADO fiel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prm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ADO paramet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8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rst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16"/>
              </w:rPr>
              <w:t>ADO recordse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cs="Times New Roman"/>
          <w:b w:val="false"/>
          <w:bCs w:val="false"/>
          <w:sz w:val="21"/>
        </w:rPr>
      </w:r>
    </w:p>
    <w:sectPr>
      <w:type w:val="nextPage"/>
      <w:pgSz w:w="10318" w:h="14570"/>
      <w:pgMar w:left="1418" w:right="102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0"/>
      <w:jc w:val="left"/>
      <w:outlineLvl w:val="2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aps w:val="false"/>
      <w:smallCaps w:val="false"/>
      <w:strike w:val="false"/>
      <w:dstrike w:val="false"/>
      <w:color w:val="0000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lineRule="atLeast" w:line="360" w:before="120" w:after="24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13:19:00Z</dcterms:created>
  <dc:creator>INTELS</dc:creator>
  <dc:description/>
  <dc:language>en-US</dc:language>
  <cp:lastModifiedBy>INTELS</cp:lastModifiedBy>
  <dcterms:modified xsi:type="dcterms:W3CDTF">2002-05-14T11:06:00Z</dcterms:modified>
  <cp:revision>11</cp:revision>
  <dc:subject/>
  <dc:title>Variable Names for Consistency</dc:title>
</cp:coreProperties>
</file>