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如何不通过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DSN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访问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SQL Server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？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18"/>
        </w:rPr>
        <w:br/>
        <w:t>dim conn</w:t>
        <w:br/>
        <w:t>set conn = Server.CreateObject("ADODB.Connection")</w:t>
        <w:br/>
        <w:t xml:space="preserve">conn.ConnectionString = "driver={SQL </w:t>
        <w:br/>
        <w:t>Server};"server=yourserver;uid=sa;pwd=pwd;database=pubs"</w:t>
        <w:br/>
        <w:t>conn.open</w:t>
        <w:br/>
        <w:t xml:space="preserve">Set cmd= Server.CreateObject("ADODB.Command") </w:t>
        <w:br/>
        <w:t>Set cmd.ActiveConnection = conn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2:23:00Z</dcterms:created>
  <dc:creator>INTELS</dc:creator>
  <dc:description/>
  <dc:language>en-US</dc:language>
  <cp:lastModifiedBy>王军木  </cp:lastModifiedBy>
  <dcterms:modified xsi:type="dcterms:W3CDTF">2002-07-03T11:31:00Z</dcterms:modified>
  <cp:revision>5</cp:revision>
  <dc:subject/>
  <dc:title>不通过dsn访问sql server</dc:title>
</cp:coreProperties>
</file>