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SN</w:t>
      </w:r>
      <w:r>
        <w:rPr>
          <w:sz w:val="28"/>
        </w:rPr>
        <w:t>和</w:t>
      </w:r>
      <w:r>
        <w:rPr>
          <w:sz w:val="28"/>
        </w:rPr>
        <w:t>DSN-Less</w:t>
      </w:r>
      <w:r>
        <w:rPr>
          <w:sz w:val="28"/>
        </w:rPr>
        <w:t>两种数据库连接方式哪一种更好？</w:t>
      </w:r>
    </w:p>
    <w:p>
      <w:pPr>
        <w:pStyle w:val="Normal"/>
        <w:rPr/>
      </w:pPr>
      <w:r>
        <w:rPr/>
        <w:t>我对这两种连接方式认识不够深，似乎朋友们对此也没有定论。请问哪一种更好呢？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DSN</w:t>
      </w:r>
      <w:r>
        <w:rPr/>
        <w:t>是采用数据源的连接方式，其使用方法是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Conn.Open "DSN=chunfengt;UID=Admin;PWD=;" </w:t>
        <w:br/>
      </w:r>
      <w:r>
        <w:rPr/>
        <w:t>其中：</w:t>
      </w:r>
      <w:r>
        <w:rPr/>
        <w:t>chunfeng</w:t>
      </w:r>
      <w:r>
        <w:rPr/>
        <w:t>是我们已设定的数据源的名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DSN-Less</w:t>
      </w:r>
      <w:r>
        <w:rPr/>
        <w:t>是非数据源方式的连接，其使用方法是：</w:t>
      </w:r>
    </w:p>
    <w:p>
      <w:pPr>
        <w:pStyle w:val="Normal"/>
        <w:ind w:firstLine="420"/>
        <w:rPr/>
      </w:pPr>
      <w:r>
        <w:rPr/>
        <w:t xml:space="preserve">Conn.Open "Driver={Microsoft Access Driver (*.mdb)};Dbq=\shanliang\chunfeng.mdb;Uid=Admin;Pwd=;" </w:t>
        <w:br/>
      </w:r>
    </w:p>
    <w:p>
      <w:pPr>
        <w:pStyle w:val="Normal"/>
        <w:ind w:firstLine="420"/>
        <w:rPr/>
      </w:pPr>
      <w:r>
        <w:rPr/>
        <w:t>在相同的条件下，</w:t>
      </w:r>
      <w:r>
        <w:rPr/>
        <w:t>DSN-Less</w:t>
      </w:r>
      <w:r>
        <w:rPr/>
        <w:t>方式要比</w:t>
      </w:r>
      <w:r>
        <w:rPr/>
        <w:t>DSN</w:t>
      </w:r>
      <w:r>
        <w:rPr/>
        <w:t>的性能高，但从安全方面来讲，后者的数据库的账号和密码更容易被不速之客从</w:t>
      </w:r>
      <w:r>
        <w:rPr/>
        <w:t>ASP</w:t>
      </w:r>
      <w:r>
        <w:rPr/>
        <w:t>代码中截获。</w:t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47:00Z</dcterms:created>
  <dc:creator>INTELS</dc:creator>
  <dc:description/>
  <dc:language>en-US</dc:language>
  <cp:lastModifiedBy>INTELS</cp:lastModifiedBy>
  <dcterms:modified xsi:type="dcterms:W3CDTF">2001-12-18T16:54:00Z</dcterms:modified>
  <cp:revision>5</cp:revision>
  <dc:subject/>
  <dc:title>DSN和DSN-Less两种数据库联结方式哪一种更好？</dc:title>
</cp:coreProperties>
</file>