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8"/>
        </w:rPr>
      </w:pPr>
      <w:r>
        <w:rPr>
          <w:rStyle w:val="StrongEmphasis"/>
          <w:b w:val="false"/>
          <w:bCs w:val="false"/>
          <w:sz w:val="28"/>
        </w:rPr>
        <w:t>不用</w:t>
      </w:r>
      <w:r>
        <w:rPr>
          <w:rStyle w:val="StrongEmphasis"/>
          <w:b w:val="false"/>
          <w:bCs w:val="false"/>
          <w:sz w:val="28"/>
        </w:rPr>
        <w:t>Global.asa</w:t>
      </w:r>
      <w:r>
        <w:rPr>
          <w:rStyle w:val="StrongEmphasis"/>
          <w:b w:val="false"/>
          <w:bCs w:val="false"/>
          <w:sz w:val="28"/>
        </w:rPr>
        <w:t>也能</w:t>
      </w:r>
      <w:r>
        <w:rPr>
          <w:rStyle w:val="StrongEmphasis"/>
          <w:b w:val="false"/>
          <w:bCs w:val="false"/>
          <w:sz w:val="28"/>
        </w:rPr>
        <w:t>实现</w:t>
      </w:r>
      <w:r>
        <w:rPr>
          <w:rStyle w:val="StrongEmphasis"/>
          <w:b w:val="false"/>
          <w:bCs w:val="false"/>
          <w:sz w:val="28"/>
        </w:rPr>
        <w:t>统计</w:t>
      </w:r>
      <w:r>
        <w:rPr>
          <w:rStyle w:val="StrongEmphasis"/>
          <w:b w:val="false"/>
          <w:bCs w:val="false"/>
          <w:sz w:val="28"/>
        </w:rPr>
        <w:t>在线人数</w:t>
      </w:r>
      <w:r>
        <w:rPr>
          <w:rStyle w:val="StrongEmphasis"/>
          <w:b w:val="false"/>
          <w:bCs w:val="false"/>
          <w:sz w:val="28"/>
        </w:rPr>
        <w:t>吗？</w:t>
      </w:r>
    </w:p>
    <w:p>
      <w:pPr>
        <w:pStyle w:val="Normal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0" w:firstLine="420"/>
        <w:rPr>
          <w:b w:val="false"/>
          <w:b w:val="false"/>
          <w:bCs w:val="false"/>
        </w:rPr>
      </w:pPr>
      <w:r>
        <w:rPr/>
        <w:t>可以的，看看下面的代码和说明：</w:t>
      </w:r>
    </w:p>
    <w:p>
      <w:pPr>
        <w:pStyle w:val="Normal"/>
        <w:ind w:left="0" w:firstLine="420"/>
        <w:rPr/>
      </w:pPr>
      <w:r>
        <w:rPr/>
        <w:t>&lt;%</w:t>
        <w:br/>
        <w:t>sessionID = session.SessionID</w:t>
        <w:br/>
        <w:t>timeout = 5</w:t>
        <w:br/>
        <w:t xml:space="preserve">' </w:t>
      </w:r>
      <w:r>
        <w:rPr/>
        <w:t>设置</w:t>
      </w:r>
      <w:r>
        <w:rPr/>
        <w:t>session</w:t>
      </w:r>
      <w:r>
        <w:rPr/>
        <w:t>保持的时间</w:t>
      </w:r>
      <w:r>
        <w:rPr/>
        <w:br/>
        <w:br/>
        <w:t>Conn_String = "DRIVER={Microsoft Access Driver (*.mdb)};DBQ=" &amp; Server.MapPath("count.mdb")</w:t>
        <w:br/>
        <w:t>'Conn_String = "activeUser"</w:t>
        <w:br/>
        <w:t>'</w:t>
      </w:r>
      <w:r>
        <w:rPr/>
        <w:t xml:space="preserve"> </w:t>
      </w:r>
      <w:r>
        <w:rPr/>
        <w:t>最好设置</w:t>
      </w:r>
      <w:r>
        <w:rPr/>
        <w:t>DSN = "activeuser"</w:t>
      </w:r>
      <w:r>
        <w:rPr/>
        <w:t>,</w:t>
      </w:r>
      <w:r>
        <w:rPr/>
        <w:t>因为我们需要在所有的</w:t>
      </w:r>
      <w:r>
        <w:rPr/>
        <w:t>ASP</w:t>
      </w:r>
      <w:r>
        <w:rPr/>
        <w:t>脚本中包含这个文件</w:t>
      </w:r>
      <w:r>
        <w:rPr/>
        <w:br/>
        <w:br/>
        <w:t>Set ConnCount =Server.CreateObject("ADODB.Connection")</w:t>
        <w:br/>
        <w:t>ConnCount.Open Conn_String</w:t>
        <w:br/>
        <w:br/>
        <w:t>aaa = dateadd("n", -timeout, now())</w:t>
        <w:br/>
        <w:t>connCount.Execute ("delete * from count where postdate &lt; #" &amp; aaa &amp; "#")</w:t>
        <w:br/>
        <w:t xml:space="preserve">' </w:t>
      </w:r>
      <w:r>
        <w:rPr/>
        <w:t>在超时后删除</w:t>
      </w:r>
      <w:r>
        <w:rPr/>
        <w:t>session</w:t>
        <w:br/>
        <w:br/>
        <w:t>sql0 = "select sess from count where sess='" &amp; sessionID &amp; "'"</w:t>
      </w:r>
    </w:p>
    <w:p>
      <w:pPr>
        <w:pStyle w:val="Normal"/>
        <w:rPr/>
      </w:pPr>
      <w:r>
        <w:rPr/>
        <w:t xml:space="preserve">' </w:t>
      </w:r>
      <w:r>
        <w:rPr/>
        <w:t>保持</w:t>
      </w:r>
      <w:r>
        <w:rPr/>
        <w:t>sessionID</w:t>
        <w:br/>
        <w:t>set rscheck = connCount.Execute (sql0)</w:t>
        <w:br/>
        <w:t>if rscheck.eof then</w:t>
        <w:br/>
        <w:t>sql = "insert into count (sess,postdate) values('" &amp; sessionID &amp; "', '" &amp; now() &amp; "')"</w:t>
        <w:br/>
        <w:t>connCount.Execute (sql)</w:t>
        <w:br/>
        <w:t>end if</w:t>
        <w:br/>
        <w:t>rscheck.close</w:t>
        <w:br/>
        <w:t>set rscheck = nothing</w:t>
        <w:br/>
        <w:br/>
        <w:t>sql2 = "select count(sess) from count"</w:t>
      </w:r>
    </w:p>
    <w:p>
      <w:pPr>
        <w:pStyle w:val="Normal"/>
        <w:rPr/>
      </w:pPr>
      <w:r>
        <w:rPr/>
        <w:t>'</w:t>
      </w:r>
      <w:r>
        <w:rPr/>
        <w:t xml:space="preserve"> </w:t>
      </w:r>
      <w:r>
        <w:rPr/>
        <w:t>计算</w:t>
      </w:r>
      <w:r>
        <w:rPr/>
        <w:t>sessionID</w:t>
        <w:br/>
        <w:t>set rs = connCount.Execute (sql2)</w:t>
        <w:br/>
        <w:t>count = rs(0)</w:t>
      </w:r>
    </w:p>
    <w:p>
      <w:pPr>
        <w:pStyle w:val="Normal"/>
        <w:rPr/>
      </w:pPr>
      <w:r>
        <w:rPr/>
        <w:t>rs.close</w:t>
        <w:br/>
        <w:t>set rs = nothing</w:t>
        <w:br/>
        <w:br/>
        <w:t>sql3 = "select * from count"</w:t>
        <w:br/>
        <w:t>set rspredel = connCount.Execute (sql3)</w:t>
        <w:br/>
        <w:t>do until rspredel.eof</w:t>
        <w:br/>
        <w:t>xxx=DateDiff("n", rspredel("postdate"), Now())</w:t>
        <w:br/>
        <w:t>if xxx &gt; timeout then</w:t>
        <w:br/>
        <w:t>count = count-1</w:t>
        <w:br/>
        <w:t>end if</w:t>
        <w:br/>
        <w:t>rspredel.movenext</w:t>
        <w:br/>
        <w:t>loop</w:t>
        <w:br/>
        <w:t>rspredel.close</w:t>
        <w:br/>
        <w:t>set rspredel = nothing</w:t>
        <w:br/>
        <w:br/>
        <w:t>connCount.Close</w:t>
        <w:br/>
        <w:t>set connCount = nothing</w:t>
        <w:br/>
        <w:br/>
        <w:t>if count = 0 then</w:t>
        <w:br/>
        <w:t>count = 1</w:t>
        <w:br/>
        <w:t>end if</w:t>
        <w:br/>
        <w:t>%&gt;</w:t>
        <w:br/>
        <w:t xml:space="preserve">      </w:t>
        <w:br/>
      </w:r>
      <w:r>
        <w:rPr/>
        <w:t>当前正有</w:t>
      </w:r>
      <w:r>
        <w:rPr/>
        <w:t>&lt;%=count%&gt;</w:t>
      </w:r>
      <w:r>
        <w:rPr/>
        <w:t>人在随风起舞流连忘返</w:t>
      </w:r>
      <w:r>
        <w:rPr/>
        <w:t>!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2:33:00Z</dcterms:created>
  <dc:creator>INTELS</dc:creator>
  <dc:description/>
  <dc:language>en-US</dc:language>
  <cp:lastModifiedBy>INTELS</cp:lastModifiedBy>
  <dcterms:modified xsi:type="dcterms:W3CDTF">2002-06-08T11:16:00Z</dcterms:modified>
  <cp:revision>10</cp:revision>
  <dc:subject/>
  <dc:title>不用Global</dc:title>
</cp:coreProperties>
</file>