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什么是“真实路径”和“虚拟路径”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真实（物理）路径：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</w:t>
      </w:r>
      <w:r>
        <w:rPr/>
        <w:t>闪亮日子真实（物理）路径</w:t>
      </w:r>
      <w:r>
        <w:rPr/>
        <w:t>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 xml:space="preserve">&lt;BODY&gt; </w:t>
      </w:r>
    </w:p>
    <w:p>
      <w:pPr>
        <w:pStyle w:val="Normal"/>
        <w:rPr/>
      </w:pPr>
      <w:r>
        <w:rPr/>
        <w:t>&lt;!--#INCLUDE FILE=“</w:t>
      </w:r>
      <w:r>
        <w:rPr/>
        <w:t>shanliangrizi</w:t>
      </w:r>
      <w:r>
        <w:rPr/>
        <w:t>.inc” --&gt;</w:t>
      </w:r>
    </w:p>
    <w:p>
      <w:pPr>
        <w:pStyle w:val="Normal"/>
        <w:rPr/>
      </w:pPr>
      <w:r>
        <w:rPr/>
        <w:t>我是桃花笑看春风</w:t>
      </w:r>
      <w:r>
        <w:rPr/>
        <w:t>,</w:t>
      </w:r>
      <w:r>
        <w:rPr/>
        <w:t>欢迎光临</w:t>
      </w:r>
      <w:r>
        <w:rPr/>
        <w:t>!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虚拟路径：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</w:t>
      </w:r>
      <w:r>
        <w:rPr/>
        <w:t>闪亮日子虚拟路径</w:t>
      </w:r>
      <w:r>
        <w:rPr/>
        <w:t>&lt;/TIT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!--#INCLUDE VIRTUAL=“</w:t>
      </w:r>
      <w:r>
        <w:rPr/>
        <w:t>shanliangrizi</w:t>
      </w:r>
      <w:r>
        <w:rPr/>
        <w:t>.inc” --&gt;</w:t>
      </w:r>
    </w:p>
    <w:p>
      <w:pPr>
        <w:pStyle w:val="Normal"/>
        <w:rPr/>
      </w:pPr>
      <w:r>
        <w:rPr/>
        <w:t>我是桃花笑看春风</w:t>
      </w:r>
      <w:r>
        <w:rPr/>
        <w:t>,</w:t>
      </w:r>
      <w:r>
        <w:rPr/>
        <w:t>欢迎光临</w:t>
      </w:r>
      <w:r>
        <w:rPr/>
        <w:t>!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3:44:00Z</dcterms:created>
  <dc:creator>intels</dc:creator>
  <dc:description/>
  <dc:language>en-US</dc:language>
  <cp:lastModifiedBy>INTELS</cp:lastModifiedBy>
  <dcterms:modified xsi:type="dcterms:W3CDTF">2002-05-14T11:11:00Z</dcterms:modified>
  <cp:revision>12</cp:revision>
  <dc:subject/>
  <dc:title>INCLUDE中的真实路径和虚拟路径</dc:title>
</cp:coreProperties>
</file>