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  <w:t>ASP</w:t>
      </w:r>
      <w:r>
        <w:rPr>
          <w:sz w:val="28"/>
        </w:rPr>
        <w:t>的错误代码都有哪些？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35"/>
        <w:gridCol w:w="5145"/>
      </w:tblGrid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错误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错误消息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7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明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Out of memory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内存不足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不能分配要求的内存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Unexpected error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意外错误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Expecting string input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缺少字符串输入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Expecting numeric input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缺少数字输入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Opration not allowed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操作不允许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Index out of ang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01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索引超出范围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一个数组索引超届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）</w:t>
            </w:r>
          </w:p>
        </w:tc>
      </w:tr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Type Mismatch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firstLine="63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类型不匹配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遇到的数据类型不能被处理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）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Stack Overflow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01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栈溢出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正在处理的数据超出了允许的范围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15</w:t>
            </w:r>
          </w:p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1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Unexpected error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firstLine="101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意外错误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外部对象出现可捕获的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exception_nam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错误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脚本不能继续运行</w:t>
            </w:r>
          </w:p>
        </w:tc>
      </w:tr>
      <w:tr>
        <w:trPr>
          <w:trHeight w:val="2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Server.CreateObject Failed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服务器创建对象失败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无效的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progid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）</w:t>
            </w:r>
          </w:p>
        </w:tc>
      </w:tr>
      <w:tr>
        <w:trPr>
          <w:trHeight w:val="2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Unexpected error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意外错误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当释放外部对象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产生可捕获的错误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Unexpected error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意外错误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在外部对象的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OnStartPag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方法中产生可捕获的错误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）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Unexpected error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firstLine="84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意外错误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在外部对象的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OnEndPag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方法中产生可捕获的错误</w:t>
            </w:r>
            <w:r>
              <w:rPr>
                <w:rFonts w:ascii="Times New Roman" w:hAnsi="Times New Roman" w:cs="Times New Roman"/>
                <w:sz w:val="21"/>
                <w:szCs w:val="18"/>
                <w:lang w:val="en-US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OnStartPage Failed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firstLine="63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在外部对象的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OnStartPag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方法中产生错误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OnEndPage Failed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在外部对象的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OnEndPag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方法中产生错误</w:t>
            </w:r>
            <w:r>
              <w:rPr>
                <w:rFonts w:ascii="Times New Roman" w:hAnsi="Times New Roman" w:cs="Times New Roman" w:eastAsia="Times New Roman"/>
                <w:sz w:val="21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Script Engine Exception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脚本引擎从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object_nam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对象中抛出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exception_anm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异常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241</w:t>
            </w:r>
          </w:p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CreateObject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firstLine="103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object_nam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对象的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CreatObject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方法引起了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exception_nam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异常</w:t>
            </w:r>
          </w:p>
        </w:tc>
      </w:tr>
      <w:tr>
        <w:trPr>
          <w:trHeight w:val="9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ASP02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18"/>
              </w:rPr>
              <w:t>Exception  Query OnStartPage Interface</w:t>
            </w:r>
            <w:r>
              <w:rPr>
                <w:rFonts w:cs="Times New Roman" w:ascii="Times New Roman" w:hAnsi="Times New Roman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 xml:space="preserve"> Exception  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01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 w:val="21"/>
                <w:szCs w:val="18"/>
              </w:rPr>
              <w:t>查询对象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Object_name</w:t>
            </w:r>
            <w:r>
              <w:rPr>
                <w:rFonts w:ascii="Times New Roman" w:hAnsi="Times New Roman" w:cs="Times New Roman"/>
                <w:sz w:val="21"/>
                <w:szCs w:val="18"/>
              </w:rPr>
              <w:t>的</w:t>
            </w:r>
            <w:r>
              <w:rPr>
                <w:rFonts w:cs="Times New Roman" w:ascii="Times New Roman" w:hAnsi="Times New Roman"/>
                <w:sz w:val="21"/>
                <w:szCs w:val="18"/>
              </w:rPr>
              <w:t>Ons</w:t>
            </w:r>
          </w:p>
        </w:tc>
      </w:tr>
    </w:tbl>
    <w:p>
      <w:pPr>
        <w:pStyle w:val="Normal"/>
        <w:ind w:left="0" w:right="0" w:hanging="0"/>
        <w:jc w:val="left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74" w:right="1474" w:gutter="0" w:header="0" w:top="1701" w:footer="0" w:bottom="158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1:50:00Z</dcterms:created>
  <dc:creator>宋彦浩  </dc:creator>
  <dc:description/>
  <dc:language>en-US</dc:language>
  <cp:lastModifiedBy>INTELS</cp:lastModifiedBy>
  <dcterms:modified xsi:type="dcterms:W3CDTF">2002-05-14T11:06:00Z</dcterms:modified>
  <cp:revision>8</cp:revision>
  <dc:subject/>
  <dc:title>ASP错误代码</dc:title>
</cp:coreProperties>
</file>