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不通过数据源名</w:t>
      </w:r>
      <w:r>
        <w:rPr>
          <w:sz w:val="28"/>
        </w:rPr>
        <w:t>DSN</w:t>
      </w:r>
      <w:r>
        <w:rPr>
          <w:sz w:val="28"/>
        </w:rPr>
        <w:t>也能访问</w:t>
      </w:r>
      <w:r>
        <w:rPr>
          <w:sz w:val="28"/>
        </w:rPr>
        <w:t>Access</w:t>
      </w:r>
      <w:r>
        <w:rPr>
          <w:sz w:val="28"/>
        </w:rPr>
        <w:t>数据库吗？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/>
      </w:pPr>
      <w:r>
        <w:rPr/>
        <w:t>&lt;%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dim conn 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im connstr</w:t>
      </w:r>
    </w:p>
    <w:p>
      <w:pPr>
        <w:pStyle w:val="Normal"/>
        <w:ind w:left="0" w:firstLine="630"/>
        <w:rPr/>
      </w:pPr>
      <w:r>
        <w:rPr/>
        <w:t>connstr="DBQ="+server.mappath("</w:t>
      </w:r>
      <w:r>
        <w:rPr/>
        <w:t>/suifengqiwu/mains/my</w:t>
      </w:r>
      <w:r>
        <w:rPr/>
        <w:t>db/</w:t>
      </w:r>
      <w:r>
        <w:rPr/>
        <w:t>iloveu</w:t>
      </w:r>
      <w:r>
        <w:rPr/>
        <w:t>.mdb")+_</w:t>
      </w:r>
    </w:p>
    <w:p>
      <w:pPr>
        <w:pStyle w:val="Normal"/>
        <w:ind w:left="0" w:firstLine="630"/>
        <w:rPr/>
      </w:pPr>
      <w:r>
        <w:rPr/>
        <w:t xml:space="preserve">' </w:t>
      </w:r>
      <w:r>
        <w:rPr/>
        <w:t>注意</w:t>
      </w:r>
      <w:r>
        <w:rPr/>
        <w:t>server.mappath</w:t>
      </w:r>
      <w:r>
        <w:rPr/>
        <w:t>不能使用诸如</w:t>
      </w:r>
      <w:r>
        <w:rPr/>
        <w:t>"../db/mymdb.mdb"</w:t>
      </w:r>
      <w:r>
        <w:rPr/>
        <w:t>的路径</w:t>
      </w:r>
      <w:r>
        <w:rPr/>
        <w:t>,</w:t>
      </w:r>
      <w:r>
        <w:rPr/>
        <w:t>须从根目录写下来</w:t>
      </w:r>
    </w:p>
    <w:p>
      <w:pPr>
        <w:pStyle w:val="Normal"/>
        <w:ind w:left="0" w:firstLine="63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"DefaultDir=;DRIVER={Microsoft Access Driver (*.mdb)};" +_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"DriverId=25;FIL=MS Access;ImplicitCommitSync=Yes;" +_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"MaxBufferSize=512;MaxScanRows=8;PageTimeout=5;" + _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"SafeTransactions=0;Threads=3;UserCommitSync=Yes;"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et conn=server.createobject("ADODB.CONNECTION")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  </w:t>
      </w:r>
      <w:r>
        <w:rPr/>
        <w:t>conn.open connstr</w:t>
      </w:r>
    </w:p>
    <w:p>
      <w:pPr>
        <w:pStyle w:val="Normal"/>
        <w:ind w:left="0" w:firstLine="420"/>
        <w:rPr/>
      </w:pPr>
      <w:r>
        <w:rPr/>
        <w:t>%&gt;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5:03:00Z</dcterms:created>
  <dc:creator>intels</dc:creator>
  <dc:description/>
  <dc:language>en-US</dc:language>
  <cp:lastModifiedBy>INTELS</cp:lastModifiedBy>
  <dcterms:modified xsi:type="dcterms:W3CDTF">2002-07-03T11:39:00Z</dcterms:modified>
  <cp:revision>14</cp:revision>
  <dc:subject/>
  <dc:title>飞越重洋，我也要访问到你</dc:title>
</cp:coreProperties>
</file>