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YSQL</w:t>
      </w:r>
      <w:r>
        <w:rPr>
          <w:sz w:val="28"/>
        </w:rPr>
        <w:t>各字段的长度是多少？</w:t>
      </w:r>
    </w:p>
    <w:p>
      <w:pPr>
        <w:pStyle w:val="Normal"/>
        <w:rPr>
          <w:sz w:val="21"/>
        </w:rPr>
      </w:pPr>
      <w:r>
        <w:rPr>
          <w:sz w:val="21"/>
        </w:rPr>
        <w:t>MYSQL</w:t>
      </w:r>
      <w:r>
        <w:rPr>
          <w:sz w:val="21"/>
        </w:rPr>
        <w:t>各字段的长度是多少？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left="0" w:firstLine="420"/>
        <w:rPr/>
      </w:pPr>
      <w:r>
        <w:rPr>
          <w:rStyle w:val="StrongEmphasis"/>
          <w:rFonts w:ascii="Times New Roman" w:hAnsi="Times New Roman" w:cs="Times New Roman"/>
          <w:b/>
          <w:bCs/>
          <w:sz w:val="21"/>
          <w:szCs w:val="18"/>
        </w:rPr>
        <w:t>见下表：</w:t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46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列类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需要的存储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TINYINT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SMALLINT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2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MEDIUMINT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INT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4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INTEGER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4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BIGINT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8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FLOAT(X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4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如果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X &lt; = 24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或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8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如果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25 &lt; = X &lt; = 5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FLOAT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4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DOUBLE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8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DOUBLE PRECISION 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8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REAL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8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DECIMAL(M,D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(D+2 ,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如果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M &lt; D) 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NUMERIC(M,D) 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(D+2 ,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如果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M &lt; D)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 </w:t>
      </w:r>
    </w:p>
    <w:p>
      <w:pPr>
        <w:pStyle w:val="Normal"/>
        <w:rPr>
          <w:rFonts w:ascii="Times New Roman" w:hAnsi="Times New Roman" w:cs="Times New Roman"/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日期和时间类型</w:t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46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列类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需要的存储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DATE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DATETIME 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8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TIMESTAMP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4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TIME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YEAR 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rFonts w:ascii="Times New Roman" w:hAnsi="Times New Roman" w:cs="Times New Roman"/>
          <w:sz w:val="21"/>
          <w:szCs w:val="18"/>
        </w:rPr>
      </w:pPr>
      <w:r>
        <w:rPr>
          <w:rFonts w:ascii="Times New Roman" w:hAnsi="Times New Roman" w:cs="Times New Roman"/>
          <w:sz w:val="21"/>
          <w:szCs w:val="18"/>
        </w:rPr>
        <w:t>串类型</w:t>
      </w:r>
    </w:p>
    <w:tbl>
      <w:tblPr>
        <w:tblW w:w="8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46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列类型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需要的存储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CHAR(M)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1 &lt;= M &lt;= 25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VARCHAR(M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L+1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在此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L &lt;= M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和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1 &lt;= M &lt;= 25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TINYBLOB</w:t>
            </w:r>
            <w:r>
              <w:rPr>
                <w:rFonts w:cs="Times New Roman" w:ascii="Times New Roman" w:hAnsi="Times New Roman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TINYTEX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L+1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在此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L&lt; 2 ^ 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BLOB, TEX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L+2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在此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L&lt; 2 ^ 1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MEDIUMBLOB</w:t>
            </w:r>
            <w:r>
              <w:rPr>
                <w:rFonts w:cs="Times New Roman" w:ascii="Times New Roman" w:hAnsi="Times New Roman"/>
                <w:szCs w:val="18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MEDIUMTEX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L+3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在此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L&lt; 2 ^ 2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LONGBLOB, LONGTEX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L+4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字节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在此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L&lt; 2 ^ 3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ENUM('value1','value2',...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或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2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取决于枚举值的数目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最大值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65535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SET('value1','value2',...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或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字节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取决于集合成员的数量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最多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64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个成员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  <w:t> 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06:00Z</dcterms:created>
  <dc:creator>INTELS</dc:creator>
  <dc:description/>
  <dc:language>en-US</dc:language>
  <cp:lastModifiedBy>INTELS</cp:lastModifiedBy>
  <dcterms:modified xsi:type="dcterms:W3CDTF">2001-12-01T09:08:00Z</dcterms:modified>
  <cp:revision>10</cp:revision>
  <dc:subject/>
  <dc:title>MYSQL各字段的长度是多少？</dc:title>
</cp:coreProperties>
</file>