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如何上传文件和图片？</w:t>
      </w:r>
    </w:p>
    <w:p>
      <w:pPr>
        <w:pStyle w:val="Normal"/>
        <w:ind w:firstLine="420"/>
        <w:rPr/>
      </w:pPr>
      <w:r>
        <w:rPr/>
        <w:t>功能很强大哦。</w:t>
      </w:r>
    </w:p>
    <w:p>
      <w:pPr>
        <w:pStyle w:val="Normal"/>
        <w:rPr/>
      </w:pPr>
      <w:r>
        <w:rPr/>
        <w:t>&lt;%@ Import Namespace="System.IO" %&gt;</w:t>
        <w:br/>
        <w:t>&lt;%@ Import Namespace="System.Drawing" %&gt;</w:t>
        <w:br/>
        <w:t>&lt;%@ Import Namespace="System.Drawing.Imaging" %&gt;</w:t>
        <w:br/>
        <w:t>&lt;html&gt;</w:t>
        <w:br/>
        <w:t>&lt;script language="C#" runat=server&gt;</w:t>
        <w:br/>
        <w:t>    void UploadBtn_Click(Object sender, EventArgs e) {</w:t>
        <w:br/>
        <w:t>        UploadFile.PostedFile.SaveAs(Server.MapPath("chunfeng.jpg"));</w:t>
        <w:br/>
        <w:t>        ImageEditor.Visible = true;</w:t>
        <w:br/>
        <w:t xml:space="preserve">      } </w:t>
        <w:br/>
        <w:t xml:space="preserve">     void UpdateBtn_Click(Object sender, EventArgs e) {</w:t>
        <w:br/>
        <w:t>        System.Drawing.Image image = System.Drawing.Image.FromFile(Server.MapPath("chunfeng.jpg"));</w:t>
        <w:br/>
        <w:t>        System.Drawing.Image newimage = new Bitmap(image.Width, image.Height, PixelFormat.Format32bppRGB);</w:t>
        <w:br/>
        <w:t>        Graphics g = Graphics.FromImage(newimage);</w:t>
        <w:br/>
        <w:t>        g.DrawImage(image,0,0,image.Width,image.Height);</w:t>
        <w:br/>
        <w:t>        Font f = new Font("Lucida Sans Unicode", Int32.Parse(FontSize.SelectedItem.Text));</w:t>
        <w:br/>
        <w:t>        Brush b = new SolidBrush(Color.Red);</w:t>
        <w:br/>
        <w:t>        g.DrawString(Caption.Text, f, b, 10, 140);</w:t>
        <w:br/>
        <w:t>        g.Dispose();</w:t>
        <w:br/>
        <w:t>        System.Drawing.Image thumbImage = newimage.GetThumbnailImage(Int32.Parse(Width.Text),Int32.Parse</w:t>
        <w:br/>
        <w:t>(Height.Text),null,0);</w:t>
        <w:br/>
        <w:t>        image.Dispose();</w:t>
        <w:br/>
        <w:t>        thumbImage.Save(Server.MapPath("chunfeng.jpg"), ImageFormat.JPEG);</w:t>
        <w:br/>
        <w:t>      }</w:t>
        <w:br/>
        <w:t>  &lt;/script&gt;</w:t>
        <w:br/>
        <w:t>  &lt;body&gt;</w:t>
        <w:br/>
        <w:t>    &lt;form enctype="multipart/form-data" runat=server&gt;</w:t>
        <w:br/>
        <w:t>          &lt;h3&gt;</w:t>
        <w:br/>
        <w:t xml:space="preserve">          </w:t>
      </w:r>
      <w:r>
        <w:rPr/>
        <w:t>请选择上传文件</w:t>
      </w:r>
      <w:r>
        <w:rPr/>
        <w:t>: &lt;input id="UploadFile" type=file runat=server&gt;</w:t>
        <w:br/>
        <w:t>          &lt;asp:button Text="</w:t>
      </w:r>
      <w:r>
        <w:rPr/>
        <w:t>上传文件</w:t>
      </w:r>
      <w:r>
        <w:rPr/>
        <w:t>" OnClick="UploadBtn_Click" runat=server/&gt;</w:t>
        <w:br/>
        <w:t>          &lt;hr&gt;</w:t>
        <w:br/>
        <w:t>          &lt;asp:panel id="ImageEditor" Visible=false runat=server&gt;</w:t>
        <w:br/>
        <w:t>            &lt;img src="</w:t>
      </w:r>
      <w:r>
        <w:rPr/>
        <w:t>chunfeng</w:t>
      </w:r>
      <w:r>
        <w:rPr/>
        <w:t>.jpg"&gt;</w:t>
        <w:br/>
        <w:t>            &lt;h3&gt;</w:t>
        <w:br/>
        <w:t xml:space="preserve">                </w:t>
      </w:r>
      <w:r>
        <w:rPr/>
        <w:t>图像宽度</w:t>
      </w:r>
      <w:r>
        <w:rPr/>
        <w:t>: &lt;asp:textbox id="Width" runat=server/&gt;</w:t>
        <w:br/>
        <w:t xml:space="preserve">                </w:t>
      </w:r>
      <w:r>
        <w:rPr/>
        <w:t>图像高度</w:t>
      </w:r>
      <w:r>
        <w:rPr/>
        <w:t>: &lt;asp:textbox id="Height" runat=server/&gt; &lt;br&gt;</w:t>
        <w:br/>
        <w:t xml:space="preserve">                </w:t>
      </w:r>
      <w:r>
        <w:rPr/>
        <w:t>文本标题</w:t>
      </w:r>
      <w:r>
        <w:rPr/>
        <w:t>: &lt;asp:textbox id="Caption" runat=server/&gt;</w:t>
        <w:br/>
        <w:t xml:space="preserve">                </w:t>
      </w:r>
      <w:r>
        <w:rPr/>
        <w:t>标题尺寸</w:t>
      </w:r>
      <w:r>
        <w:rPr/>
        <w:t>: &lt;asp:dropdownlist id="FontSize" runat=server&gt;</w:t>
        <w:br/>
        <w:t>                                        &lt;asp:listitem&gt;14&lt;/asp:listitem&gt;</w:t>
        <w:br/>
        <w:t>                                        &lt;asp:listitem&gt;18&lt;/asp:listitem&gt;</w:t>
        <w:br/>
        <w:t>                                        &lt;asp:listitem&gt;26&lt;/asp:listitem&gt;</w:t>
        <w:br/>
        <w:t>                                        &lt;asp:listitem&gt;36&lt;/asp:listitem&gt;</w:t>
        <w:br/>
        <w:t>                                        &lt;asp:listitem&gt;48&lt;/asp:listitem&gt;</w:t>
        <w:br/>
        <w:t>                                        &lt;asp:listitem&gt;62&lt;/asp:listitem&gt;</w:t>
        <w:br/>
        <w:t>                                      &lt;/asp:dropdownlist&gt;</w:t>
        <w:br/>
        <w:t>                &lt;asp:button Text="</w:t>
      </w:r>
      <w:r>
        <w:rPr/>
        <w:t>上传图片</w:t>
      </w:r>
      <w:r>
        <w:rPr/>
        <w:t>" OnClick="UpdateBtn_Click" runat=server/&gt;</w:t>
        <w:br/>
        <w:t xml:space="preserve">            &lt;/h3&gt; </w:t>
        <w:br/>
        <w:t>          &lt;/asp:panel&gt;</w:t>
        <w:br/>
        <w:t>      &lt;/form&gt;</w:t>
        <w:br/>
        <w:t>  &lt;/body&gt;</w:t>
        <w:br/>
        <w:t>&lt;/html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1:53:00Z</dcterms:created>
  <dc:creator>INTELS</dc:creator>
  <dc:description/>
  <dc:language>en-US</dc:language>
  <cp:lastModifiedBy>INTELS</cp:lastModifiedBy>
  <dcterms:modified xsi:type="dcterms:W3CDTF">2002-06-04T01:05:00Z</dcterms:modified>
  <cp:revision>4</cp:revision>
  <dc:subject/>
  <dc:title>如何上传文件和图片？</dc:title>
</cp:coreProperties>
</file>