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bCs w:val="false"/>
          <w:sz w:val="28"/>
        </w:rPr>
      </w:pPr>
      <w:r>
        <w:rPr>
          <w:rFonts w:ascii="Times New Roman" w:hAnsi="Times New Roman" w:cs="Times New Roman"/>
          <w:sz w:val="28"/>
          <w:szCs w:val="18"/>
        </w:rPr>
        <w:t>〈</w:t>
      </w:r>
      <w:r>
        <w:rPr>
          <w:rFonts w:cs="Times New Roman" w:ascii="Times New Roman" w:hAnsi="Times New Roman"/>
          <w:b w:val="false"/>
          <w:bCs w:val="false"/>
          <w:sz w:val="28"/>
          <w:szCs w:val="18"/>
        </w:rPr>
        <w:t>input type</w:t>
      </w:r>
      <w:r>
        <w:rPr>
          <w:rFonts w:cs="宋体;SimSun" w:ascii="宋体;SimSun" w:hAnsi="宋体;SimSun"/>
          <w:b w:val="false"/>
          <w:bCs w:val="false"/>
          <w:sz w:val="28"/>
          <w:szCs w:val="18"/>
        </w:rPr>
        <w:t>…</w:t>
      </w:r>
      <w:r>
        <w:rPr>
          <w:rFonts w:ascii="Times New Roman" w:hAnsi="Times New Roman" w:cs="Times New Roman"/>
          <w:b w:val="false"/>
          <w:bCs w:val="false"/>
          <w:sz w:val="28"/>
          <w:szCs w:val="18"/>
        </w:rPr>
        <w:t>〉都能打开什么文件？</w:t>
      </w:r>
    </w:p>
    <w:p>
      <w:pPr>
        <w:pStyle w:val="Normal"/>
        <w:ind w:firstLine="420"/>
        <w:rPr>
          <w:rFonts w:ascii="Times New Roman" w:hAnsi="Times New Roman" w:cs="Times New Roman"/>
          <w:b w:val="false"/>
          <w:b w:val="false"/>
          <w:bCs w:val="false"/>
          <w:sz w:val="2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18"/>
        </w:rPr>
      </w:r>
    </w:p>
    <w:tbl>
      <w:tblPr>
        <w:tblW w:w="8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570"/>
        <w:gridCol w:w="630"/>
        <w:gridCol w:w="3368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5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ascii="Times New Roman" w:hAnsi="Times New Roman" w:cs="Times New Roman"/>
                <w:szCs w:val="18"/>
              </w:rPr>
              <w:t>序号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ascii="Times New Roman" w:hAnsi="Times New Roman" w:cs="Times New Roman"/>
                <w:szCs w:val="18"/>
              </w:rPr>
              <w:t>属</w:t>
            </w:r>
            <w:r>
              <w:rPr>
                <w:rFonts w:ascii="Times New Roman" w:hAnsi="Times New Roman" w:cs="Times New Roman" w:eastAsia="Times New Roman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zCs w:val="18"/>
              </w:rPr>
              <w:t>性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ascii="Times New Roman" w:hAnsi="Times New Roman" w:cs="Times New Roman"/>
                <w:szCs w:val="18"/>
              </w:rPr>
              <w:t>序号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ascii="Times New Roman" w:hAnsi="Times New Roman" w:cs="Times New Roman"/>
                <w:szCs w:val="18"/>
              </w:rPr>
              <w:t>属</w:t>
            </w:r>
            <w:r>
              <w:rPr>
                <w:rFonts w:ascii="Times New Roman" w:hAnsi="Times New Roman" w:cs="Times New Roman" w:eastAsia="Times New Roman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zCs w:val="18"/>
              </w:rPr>
              <w:t>性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42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18"/>
              </w:rPr>
              <w:t>accept="application/msexcel"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42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18"/>
              </w:rPr>
              <w:t>accept="image/tiff"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42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18"/>
              </w:rPr>
              <w:t>accept="application/msword"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42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18"/>
              </w:rPr>
              <w:t>accept="image/x-ms-bmp"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3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42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18"/>
              </w:rPr>
              <w:t>accept="application/pdf"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42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18"/>
              </w:rPr>
              <w:t>accept="image/x-photo-cd"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4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42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18"/>
              </w:rPr>
              <w:t>accept="application/poscript"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42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18"/>
              </w:rPr>
              <w:t>accept="image/x-png"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5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42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18"/>
              </w:rPr>
              <w:t>accept="application/rtf"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42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18"/>
              </w:rPr>
              <w:t>accept="image/x-portablebitmap"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6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42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18"/>
              </w:rPr>
              <w:t>accept="application/x-zip-compressed"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9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42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18"/>
              </w:rPr>
              <w:t>accept="image/x-portable-greymap"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7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42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18"/>
              </w:rPr>
              <w:t>accept="audio/basic"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42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18"/>
              </w:rPr>
              <w:t>accept="image/x-portable-pixmap"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8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42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18"/>
              </w:rPr>
              <w:t>accept="audio/x-aiff"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42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18"/>
              </w:rPr>
              <w:t>accept="image/x-rgb"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9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42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18"/>
              </w:rPr>
              <w:t>accept="audio/x-mpeg"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42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18"/>
              </w:rPr>
              <w:t>accept="text/html"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0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42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18"/>
              </w:rPr>
              <w:t>accept="audio/x-pn/realaudio"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42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18"/>
              </w:rPr>
              <w:t>accept="text/plain"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42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18"/>
              </w:rPr>
              <w:t>accept="audio/x-waw"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42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18"/>
              </w:rPr>
              <w:t>accept="video/quicktime"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42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18"/>
              </w:rPr>
              <w:t>accept="image/gif"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42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18"/>
              </w:rPr>
              <w:t>accept="video/x-mpeg2"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3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42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18"/>
              </w:rPr>
              <w:t>accept="image/jpeg"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42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18"/>
              </w:rPr>
              <w:t>accept="video/x-msvideo"</w:t>
            </w:r>
          </w:p>
        </w:tc>
      </w:tr>
    </w:tbl>
    <w:p>
      <w:pPr>
        <w:pStyle w:val="Normal"/>
        <w:ind w:left="0" w:firstLine="420"/>
        <w:rPr>
          <w:b w:val="false"/>
          <w:b w:val="false"/>
          <w:bCs w:val="false"/>
          <w:sz w:val="21"/>
        </w:rPr>
      </w:pPr>
      <w:r>
        <w:rPr>
          <w:b w:val="false"/>
          <w:bCs w:val="false"/>
          <w:sz w:val="21"/>
        </w:rPr>
      </w:r>
    </w:p>
    <w:sectPr>
      <w:type w:val="nextPage"/>
      <w:pgSz w:w="10318" w:h="14570"/>
      <w:pgMar w:left="1418" w:right="1021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0T04:24:00Z</dcterms:created>
  <dc:creator>INTELS</dc:creator>
  <dc:description/>
  <dc:language>en-US</dc:language>
  <cp:lastModifiedBy>INTELS</cp:lastModifiedBy>
  <dcterms:modified xsi:type="dcterms:W3CDTF">2002-05-16T05:44:00Z</dcterms:modified>
  <cp:revision>6</cp:revision>
  <dc:subject/>
  <dc:title>〈input type</dc:title>
</cp:coreProperties>
</file>