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ascii="Times New Roman" w:hAnsi="Times New Roman" w:cs="Times New Roman"/>
          <w:sz w:val="28"/>
          <w:szCs w:val="18"/>
        </w:rPr>
        <w:t>为什么我的里层事务嵌套无效？</w:t>
      </w:r>
    </w:p>
    <w:p>
      <w:pPr>
        <w:pStyle w:val="Normal"/>
        <w:ind w:left="0" w:firstLine="420"/>
        <w:rPr/>
      </w:pPr>
      <w:r>
        <w:rPr>
          <w:rFonts w:ascii="Times New Roman" w:hAnsi="Times New Roman" w:cs="Times New Roman"/>
          <w:szCs w:val="18"/>
        </w:rPr>
        <w:t>虽然使用多层事务会让我们的数据控制能力大大提高，但只能最多使用五层嵌套事务：</w:t>
      </w:r>
      <w:r>
        <w:rPr>
          <w:rFonts w:cs="Times New Roman" w:ascii="Times New Roman" w:hAnsi="Times New Roman"/>
          <w:szCs w:val="18"/>
        </w:rPr>
        <w:br/>
        <w:t xml:space="preserve">Dim con As ADODB.Connection </w:t>
        <w:br/>
        <w:t xml:space="preserve">Dim iLevel As Integer </w:t>
        <w:br/>
        <w:t xml:space="preserve">Set con = New ADODB.Connection </w:t>
        <w:br/>
        <w:t xml:space="preserve">con.CursorLocation = adUseClient </w:t>
        <w:br/>
        <w:t xml:space="preserve">con.Open "Provider=Microsoft.Jet.OLEDB.4.0;" _ </w:t>
        <w:br/>
        <w:t xml:space="preserve">&amp; "Data Source=NWind.mdb;" </w:t>
        <w:br/>
        <w:t xml:space="preserve">con.BeginTrans </w:t>
        <w:br/>
        <w:t xml:space="preserve">' </w:t>
      </w:r>
      <w:r>
        <w:rPr>
          <w:rFonts w:ascii="Times New Roman" w:hAnsi="Times New Roman" w:cs="Times New Roman"/>
          <w:szCs w:val="18"/>
        </w:rPr>
        <w:t>改动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1 </w:t>
        <w:br/>
        <w:t xml:space="preserve">con.BeginTrans </w:t>
        <w:br/>
        <w:t xml:space="preserve">' </w:t>
      </w:r>
      <w:r>
        <w:rPr>
          <w:rFonts w:ascii="Times New Roman" w:hAnsi="Times New Roman" w:cs="Times New Roman"/>
          <w:szCs w:val="18"/>
        </w:rPr>
        <w:t>改动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2 </w:t>
        <w:br/>
        <w:t xml:space="preserve">con.BeginTrans </w:t>
        <w:br/>
        <w:t xml:space="preserve">' </w:t>
      </w:r>
      <w:r>
        <w:rPr>
          <w:rFonts w:ascii="Times New Roman" w:hAnsi="Times New Roman" w:cs="Times New Roman"/>
          <w:szCs w:val="18"/>
        </w:rPr>
        <w:t>改动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3 </w:t>
        <w:br/>
        <w:t xml:space="preserve">iLevel = con.BeginTrans </w:t>
        <w:br/>
        <w:t xml:space="preserve">' </w:t>
      </w:r>
      <w:r>
        <w:rPr>
          <w:rFonts w:ascii="Times New Roman" w:hAnsi="Times New Roman" w:cs="Times New Roman"/>
          <w:szCs w:val="18"/>
        </w:rPr>
        <w:t>改动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4 </w:t>
        <w:br/>
        <w:t xml:space="preserve">MsgBox "Level " &amp; iLevel </w:t>
        <w:br/>
        <w:t xml:space="preserve">con.CommitTrans </w:t>
        <w:br/>
        <w:t xml:space="preserve">con.RollbackTrans </w:t>
        <w:br/>
        <w:t xml:space="preserve">con.CommitTrans </w:t>
        <w:br/>
        <w:t xml:space="preserve">con.CommitTrans </w:t>
        <w:br/>
        <w:t xml:space="preserve">con.Close </w:t>
        <w:br/>
        <w:t xml:space="preserve">Set con = Nothing </w:t>
        <w:br/>
      </w:r>
      <w:r>
        <w:rPr>
          <w:rFonts w:ascii="Times New Roman" w:hAnsi="Times New Roman" w:cs="Times New Roman"/>
          <w:szCs w:val="18"/>
        </w:rPr>
        <w:t>可以看到，在上面这个例子中，改动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和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将成功，改动</w:t>
      </w:r>
      <w:r>
        <w:rPr>
          <w:rFonts w:cs="Times New Roman" w:ascii="Times New Roman" w:hAnsi="Times New Roman"/>
          <w:szCs w:val="18"/>
        </w:rPr>
        <w:t>3</w:t>
      </w:r>
      <w:r>
        <w:rPr>
          <w:rFonts w:ascii="Times New Roman" w:hAnsi="Times New Roman" w:cs="Times New Roman"/>
          <w:szCs w:val="18"/>
        </w:rPr>
        <w:t>和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无效。改动</w:t>
      </w:r>
      <w:r>
        <w:rPr>
          <w:rFonts w:cs="Times New Roman" w:ascii="Times New Roman" w:hAnsi="Times New Roman"/>
          <w:szCs w:val="18"/>
        </w:rPr>
        <w:t>4</w:t>
      </w:r>
      <w:r>
        <w:rPr>
          <w:rFonts w:ascii="Times New Roman" w:hAnsi="Times New Roman" w:cs="Times New Roman"/>
          <w:szCs w:val="18"/>
        </w:rPr>
        <w:t>表面上已经被提交，但由于第三层事务回退，从而导致所有它里面的事务都被回退。 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4:21:00Z</dcterms:created>
  <dc:creator>INTELS</dc:creator>
  <dc:description/>
  <dc:language>en-US</dc:language>
  <cp:lastModifiedBy>INTELS</cp:lastModifiedBy>
  <dcterms:modified xsi:type="dcterms:W3CDTF">2002-05-16T11:14:00Z</dcterms:modified>
  <cp:revision>8</cp:revision>
  <dc:subject/>
  <dc:title>为什么我的里层事务嵌套无效？</dc:title>
</cp:coreProperties>
</file>