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1773621365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89191249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311124042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