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7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7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7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7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7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7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7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7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7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7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7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7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7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7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2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7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2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3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2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7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1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4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2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2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5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2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7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2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2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2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1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2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7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3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2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4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6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7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9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0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2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3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5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6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2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7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8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9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2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1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2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2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2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2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4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2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2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5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2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7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2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2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8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2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0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2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2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1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2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7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3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2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2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4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2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6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2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2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7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2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9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2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2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0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2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2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2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2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3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2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5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2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2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6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2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7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8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2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2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9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2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1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2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2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2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2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4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2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2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5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2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7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2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2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8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2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0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2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2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1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3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7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3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3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3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4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3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6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3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3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7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3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9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3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3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0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3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2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3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3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3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3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5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3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3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6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3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7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8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3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3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9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3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1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3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3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2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3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4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3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3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5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3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7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3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3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8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3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0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3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3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1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3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7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3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3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3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4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3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6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3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3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7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3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9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3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3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0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3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2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3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3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3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3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5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3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3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6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3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7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8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3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3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9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3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1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3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3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2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3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4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3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3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5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3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7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3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3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8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3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0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3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3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1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3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7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3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3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3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4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3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6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3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3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7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3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9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3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3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0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3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2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3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3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3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3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5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3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3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6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3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7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8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3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3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9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3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1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3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3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2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3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4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3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3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5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3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7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3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3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8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3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0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3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3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1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3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7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3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3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3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4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3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6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3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3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7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3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9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3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3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0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3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2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4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4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3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4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5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4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4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6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4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7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8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4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4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9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4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1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4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4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2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4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4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4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4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5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4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7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4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4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8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4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0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4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4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1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4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7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3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4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4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4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4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6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4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4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7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4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9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4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4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0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4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2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4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4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3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4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5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4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4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6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4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7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8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4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4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9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4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1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4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4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2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4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4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4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4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5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4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7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4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4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8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4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0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4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4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1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4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7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3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4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4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4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4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6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4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4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7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4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9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4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4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0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4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2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4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4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3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4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5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4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4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6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4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7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8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4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4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9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4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1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4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4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2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4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4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4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4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5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4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7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4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4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8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4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0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0" cy="495300"/>
                      <wp:effectExtent l="5080" t="0" r="5080" b="0"/>
                      <wp:wrapNone/>
                      <wp:docPr id="4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15.6pt,38.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670</wp:posOffset>
                      </wp:positionV>
                      <wp:extent cx="1143000" cy="0"/>
                      <wp:effectExtent l="0" t="5080" r="0" b="5080"/>
                      <wp:wrapNone/>
                      <wp:docPr id="4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pt" to="84.55pt,2.1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1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4445</wp:posOffset>
                      </wp:positionV>
                      <wp:extent cx="0" cy="495300"/>
                      <wp:effectExtent l="5080" t="0" r="5080" b="0"/>
                      <wp:wrapNone/>
                      <wp:docPr id="4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-0.35pt" to="16.6pt,38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0318" w:h="14570"/>
      <w:pgMar w:left="567" w:right="567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360"/>
      <w:rPr>
        <w:kern w:val="0"/>
        <w:sz w:val="21"/>
        <w:szCs w:val="21"/>
      </w:rPr>
    </w:pPr>
    <w:r>
      <w:rPr>
        <w:kern w:val="0"/>
        <w:sz w:val="21"/>
        <w:szCs w:val="21"/>
      </w:rPr>
      <w:t>第</w:t>
    </w:r>
    <w:r>
      <w:rPr>
        <w:rFonts w:eastAsia="Times New Roman"/>
        <w:kern w:val="0"/>
        <w:sz w:val="21"/>
        <w:szCs w:val="21"/>
      </w:rPr>
      <w:t xml:space="preserve">     </w:t>
    </w:r>
    <w:r>
      <w:rPr>
        <w:kern w:val="0"/>
        <w:sz w:val="21"/>
        <w:szCs w:val="21"/>
      </w:rPr>
      <w:t>页</w:t>
    </w:r>
    <w:r>
      <w:rPr>
        <w:rFonts w:eastAsia="Times New Roman"/>
        <w:kern w:val="0"/>
        <w:sz w:val="21"/>
        <w:szCs w:val="21"/>
      </w:rPr>
      <w:t xml:space="preserve">      </w:t>
    </w:r>
    <w:r>
      <w:rPr>
        <w:kern w:val="0"/>
        <w:sz w:val="21"/>
        <w:szCs w:val="21"/>
      </w:rPr>
      <w:t>共</w:t>
    </w:r>
    <w:r>
      <w:rPr>
        <w:rFonts w:eastAsia="Times New Roman"/>
        <w:kern w:val="0"/>
        <w:sz w:val="21"/>
        <w:szCs w:val="21"/>
      </w:rPr>
      <w:t xml:space="preserve">   </w:t>
    </w:r>
    <w:r>
      <w:rPr>
        <w:kern w:val="0"/>
        <w:sz w:val="21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06:42:00Z</dcterms:created>
  <dc:creator>t</dc:creator>
  <dc:description/>
  <cp:keywords/>
  <dc:language>en-US</dc:language>
  <cp:lastModifiedBy>Microsoft</cp:lastModifiedBy>
  <cp:lastPrinted>2011-04-03T22:45:00Z</cp:lastPrinted>
  <dcterms:modified xsi:type="dcterms:W3CDTF">2012-09-02T06:42:00Z</dcterms:modified>
  <cp:revision>2</cp:revision>
  <dc:subject/>
  <dc:title/>
</cp:coreProperties>
</file>