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-2019</w:t>
      </w:r>
      <w:r>
        <w:rPr>
          <w:rFonts w:ascii="宋体;SimSun" w:hAnsi="宋体;SimSun" w:cs="宋体;SimSun"/>
          <w:b/>
          <w:sz w:val="44"/>
          <w:szCs w:val="44"/>
        </w:rPr>
        <w:t>学年度校历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学期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"/>
        <w:gridCol w:w="692"/>
        <w:gridCol w:w="6"/>
        <w:gridCol w:w="675"/>
        <w:gridCol w:w="6"/>
        <w:gridCol w:w="688"/>
        <w:gridCol w:w="683"/>
        <w:gridCol w:w="684"/>
        <w:gridCol w:w="684"/>
        <w:gridCol w:w="684"/>
        <w:gridCol w:w="2853"/>
      </w:tblGrid>
      <w:tr>
        <w:trPr>
          <w:trHeight w:val="454" w:hRule="exact"/>
          <w:cantSplit w:val="true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日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758" w:hRule="exact"/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bdr w:val="single" w:sz="4" w:space="0" w:color="000000"/>
              </w:rPr>
              <w:t>1/</w:t>
            </w:r>
            <w:r>
              <w:rPr>
                <w:b/>
                <w:sz w:val="24"/>
                <w:bdr w:val="single" w:sz="4" w:space="0" w:color="000000"/>
              </w:rPr>
              <w:t>9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1"/>
                <w:szCs w:val="21"/>
              </w:rPr>
              <w:t>2018</w:t>
            </w:r>
            <w:r>
              <w:rPr>
                <w:sz w:val="21"/>
                <w:szCs w:val="21"/>
              </w:rPr>
              <w:t>年秋季校历安排：（教学时间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周）</w:t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1"/>
                <w:szCs w:val="21"/>
              </w:rPr>
              <w:t>2018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27</w:t>
            </w:r>
            <w:r>
              <w:rPr>
                <w:sz w:val="21"/>
                <w:szCs w:val="21"/>
              </w:rPr>
              <w:t>日：教师到校。</w:t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1"/>
                <w:szCs w:val="21"/>
              </w:rPr>
              <w:t>2018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27</w:t>
            </w:r>
            <w:r>
              <w:rPr>
                <w:sz w:val="21"/>
                <w:szCs w:val="21"/>
              </w:rPr>
              <w:t>日—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：学校做好新学年开学前各项准备工作，教师学习或集体备课。</w:t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1"/>
                <w:szCs w:val="21"/>
              </w:rPr>
              <w:t>2018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（星期五）：学生正式上课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sz w:val="21"/>
                <w:szCs w:val="21"/>
              </w:rPr>
              <w:t>201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</w:rPr>
              <w:t>日（农历腊月廿一）：寒假开始。</w:t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秋节放假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天，国庆节放假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天，元旦放假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天。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bdr w:val="single" w:sz="4" w:space="0" w:color="000000"/>
              </w:rPr>
              <w:t>1/</w:t>
            </w:r>
            <w:r>
              <w:rPr>
                <w:b/>
                <w:sz w:val="24"/>
                <w:bdr w:val="single" w:sz="4" w:space="0" w:color="00000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  <w:t>1/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  <w:t>1/1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bdr w:val="single" w:sz="4" w:space="0" w:color="000000"/>
              </w:rPr>
            </w:pPr>
            <w:r>
              <w:rPr>
                <w:b/>
                <w:sz w:val="24"/>
                <w:bdr w:val="single" w:sz="4" w:space="0" w:color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四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bdr w:val="single" w:sz="4" w:space="0" w:color="000000"/>
              </w:rPr>
              <w:t>1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  <w:r>
              <w:rPr>
                <w:b/>
                <w:sz w:val="24"/>
                <w:bdr w:val="single" w:sz="4" w:space="0" w:color="000000"/>
              </w:rPr>
              <w:t>/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  <w:r>
              <w:rPr>
                <w:b/>
                <w:sz w:val="24"/>
                <w:bdr w:val="single" w:sz="4" w:space="0" w:color="00000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十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十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bdr w:val="single" w:sz="4" w:space="0" w:color="000000"/>
              </w:rPr>
              <w:t>1</w:t>
            </w:r>
            <w:r>
              <w:rPr>
                <w:b/>
                <w:sz w:val="24"/>
                <w:bdr w:val="single" w:sz="4" w:space="0" w:color="000000"/>
              </w:rPr>
              <w:t xml:space="preserve"> </w:t>
            </w:r>
            <w:r>
              <w:rPr>
                <w:b/>
                <w:sz w:val="24"/>
                <w:bdr w:val="single" w:sz="4" w:space="0" w:color="000000"/>
              </w:rPr>
              <w:t>/</w:t>
            </w:r>
            <w:r>
              <w:rPr>
                <w:b/>
                <w:sz w:val="24"/>
                <w:bdr w:val="single" w:sz="4" w:space="0" w:color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-2019</w:t>
      </w:r>
      <w:r>
        <w:rPr>
          <w:rFonts w:ascii="宋体;SimSun" w:hAnsi="宋体;SimSun" w:cs="宋体;SimSun"/>
          <w:b/>
          <w:sz w:val="44"/>
          <w:szCs w:val="44"/>
        </w:rPr>
        <w:t>学年度校历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二学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890</wp:posOffset>
                </wp:positionV>
                <wp:extent cx="5722620" cy="763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763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668"/>
                              <w:gridCol w:w="651"/>
                              <w:gridCol w:w="22"/>
                              <w:gridCol w:w="663"/>
                              <w:gridCol w:w="668"/>
                              <w:gridCol w:w="668"/>
                              <w:gridCol w:w="668"/>
                              <w:gridCol w:w="669"/>
                              <w:gridCol w:w="3324"/>
                            </w:tblGrid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3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春季校历安排：（教学时间共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日（农历正月初七）：教师到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日（农历正月初八）：学生正式上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日初中暑假开始；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日高中暑假开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清明节放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天，“五一”国际劳动节放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天，端午节放假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普通高中每学年教学时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，社会实践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，假期（包括寒暑假、国家法定节假日和农忙假）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。高中学生在校学习时间每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时，每课时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，课间休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，课间操活动时间不少于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初中每学年上课时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（包括社会实践等综合实践活动课）；学校机动时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，由学校视具体情况自行安排，如文化节、运动会等；复习考试时间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（九年级下学期毕业复习时间增加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）；寒暑假、国家法定节假日共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周。初中学生在校学习时间每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课时，每课时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，课间休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，课间操活动时间不少于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42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1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十一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  <w:cantSplit w:val="true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pt;height:601.2pt;mso-wrap-distance-left:9pt;mso-wrap-distance-right:9pt;mso-wrap-distance-top:0pt;mso-wrap-distance-bottom:0pt;margin-top:20.7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  <w:gridCol w:w="668"/>
                        <w:gridCol w:w="651"/>
                        <w:gridCol w:w="22"/>
                        <w:gridCol w:w="663"/>
                        <w:gridCol w:w="668"/>
                        <w:gridCol w:w="668"/>
                        <w:gridCol w:w="668"/>
                        <w:gridCol w:w="669"/>
                        <w:gridCol w:w="3324"/>
                      </w:tblGrid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1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3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3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1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春季校历安排：（教学时间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（农历正月初七）：教师到校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（农历正月初八）：学生正式上课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初中暑假开始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高中暑假开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清明节放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天，“五一”国际劳动节放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天，端午节放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普通高中每学年教学时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，社会实践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，假期（包括寒暑假、国家法定节假日和农忙假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。高中学生在校学习时间每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课时，每课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，课间休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，课间操活动时间不少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初中每学年上课时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（包括社会实践等综合实践活动课）；学校机动时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，由学校视具体情况自行安排，如文化节、运动会等；复习考试时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（九年级下学期毕业复习时间增加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）；寒暑假、国家法定节假日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周。初中学生在校学习时间每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课时，每课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，课间休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，课间操活动时间不少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分钟。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/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1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/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十一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/</w:t>
                            </w: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  <w:cantSplit w:val="true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7:00Z</dcterms:created>
  <dc:creator>王路远</dc:creator>
  <dc:description/>
  <cp:keywords/>
  <dc:language>en-US</dc:language>
  <cp:lastModifiedBy>admin</cp:lastModifiedBy>
  <dcterms:modified xsi:type="dcterms:W3CDTF">2018-05-31T09:00:00Z</dcterms:modified>
  <cp:revision>14</cp:revision>
  <dc:subject/>
  <dc:title>晋江市小学、幼儿园2015-2016学年度校历</dc:title>
</cp:coreProperties>
</file>