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www.wendangwang.com/doc/6eff7fb9392d3c6289346f06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 xml:space="preserve">岩棉板薄抹灰外墙外保温系统建筑构造  </w:t>
      </w:r>
      <w:r>
        <w:rPr>
          <w:rFonts w:ascii="宋体" w:hAnsi="宋体"/>
          <w:b/>
          <w:sz w:val="36"/>
          <w:szCs w:val="36"/>
        </w:rPr>
        <w:t>DJBT-069-13J02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JBT - 069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岩棉板薄抹灰外墙外保温系统建筑构造</w:t>
      </w:r>
      <w:r>
        <w:rPr>
          <w:rFonts w:ascii="宋体" w:hAnsi="宋体"/>
          <w:sz w:val="24"/>
        </w:rPr>
        <w:t>13J02</w:t>
      </w:r>
      <w:r>
        <w:rPr>
          <w:rFonts w:ascii="宋体" w:hAnsi="宋体"/>
          <w:sz w:val="24"/>
        </w:rPr>
        <w:t>重庆市城乡建设委员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://www.wendangwang.com/doc/6eff7fb9392d3c6289346f06ar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s://www.wendangwang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发现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s://www.wendangwang.com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ndangwang.com/" TargetMode="External"/><Relationship Id="rId3" Type="http://schemas.openxmlformats.org/officeDocument/2006/relationships/hyperlink" Target="http://www.wendangwang.com/doc/6eff7fb9392d3c6289346f06" TargetMode="External"/><Relationship Id="rId4" Type="http://schemas.openxmlformats.org/officeDocument/2006/relationships/hyperlink" Target="https://www.wendangwang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wendangw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  <Company>https://www.wendangwang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wendangwang.com/doc/6eff7fb9392d3c6289346f06</dc:description>
  <cp:keywords>文档下载</cp:keywords>
  <dc:language>en-US</dc:language>
  <cp:lastModifiedBy/>
  <dcterms:modified xsi:type="dcterms:W3CDTF">2010-10-08T23:04:00Z</dcterms:modified>
  <cp:revision>16</cp:revision>
  <dc:subject>岩棉板薄抹灰外墙外保温系统建筑构造  DJBT-069-13J02</dc:subject>
  <dc:title>岩棉板薄抹灰外墙外保温系统建筑构造  DJBT-069-13J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文档下载网</vt:lpwstr>
  </property>
</Properties>
</file>