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60 The Angel</w:t>
      </w:r>
    </w:p>
    <w:p>
      <w:pPr>
        <w:pStyle w:val="Normal"/>
        <w:ind w:firstLine="629"/>
        <w:rPr>
          <w:b/>
          <w:b/>
        </w:rPr>
      </w:pPr>
      <w:r>
        <w:rPr>
          <w:b/>
        </w:rPr>
      </w:r>
    </w:p>
    <w:p>
      <w:pPr>
        <w:pStyle w:val="Normal"/>
        <w:ind w:firstLine="629"/>
        <w:rPr/>
      </w:pPr>
      <w:r>
        <w:rPr/>
        <w:t>When a good kid dies, an angel with white wings comes down from the sky. The angel embraces the kid, and flies around everywhere showing him beautiful things. She takes him to places where there are beautiful flowers and angels sing. The kid feels so happy in the angel's arms.</w:t>
      </w:r>
    </w:p>
    <w:p>
      <w:pPr>
        <w:pStyle w:val="Normal"/>
        <w:ind w:firstLine="629"/>
        <w:rPr/>
      </w:pPr>
      <w:r>
        <w:rPr/>
        <w:t>"Sweet Heart, what kind of flower do you want to plant in the garden of Heaven?" The angel asked the kid. "Well, what do I plant?" The kid and the angel searched for good flowers for the garden of Heaven.</w:t>
      </w:r>
    </w:p>
    <w:p>
      <w:pPr>
        <w:pStyle w:val="Normal"/>
        <w:ind w:firstLine="629"/>
        <w:rPr/>
      </w:pPr>
      <w:r>
        <w:rPr/>
        <w:t>Under the angel and the boy, there was standing a delicate and beautiful rose bush. But a naughty boy was torturing the rose bush. "Angel, Let's plant the rose bush over there in the garden."</w:t>
      </w:r>
    </w:p>
    <w:p>
      <w:pPr>
        <w:pStyle w:val="Normal"/>
        <w:ind w:firstLine="629"/>
        <w:rPr/>
      </w:pPr>
      <w:r>
        <w:rPr/>
        <w:t>The angel kissed the good kid's head. "Yes, you are right. Let's bring the bush and plant it in the garden." The angel held the rose bush and the kid in her arms and tried to go back to the garden of heaven.</w:t>
      </w:r>
    </w:p>
    <w:p>
      <w:pPr>
        <w:pStyle w:val="Normal"/>
        <w:ind w:firstLine="629"/>
        <w:rPr/>
      </w:pPr>
      <w:r>
        <w:rPr/>
        <w:t>On the ground were piles of garbage and dust. Broken pieces of plates, an abandoned flowerpot and rootless wild flowers were all over the ground. The kid said, "Angel, let's take the wild flowers, too." The good kid embraced the wild flowers in his arms.</w:t>
      </w:r>
    </w:p>
    <w:p>
      <w:pPr>
        <w:pStyle w:val="Normal"/>
        <w:ind w:firstLine="629"/>
        <w:rPr/>
      </w:pPr>
      <w:r>
        <w:rPr/>
        <w:t>Then, the angel talked to him sadly, "A little boy who is very sick is living in the basement. He has been staying in his bed because of his sickness, since he was a little baby. He can not see any sunlight and has to stay in his room."</w:t>
      </w:r>
    </w:p>
    <w:p>
      <w:pPr>
        <w:pStyle w:val="Normal"/>
        <w:ind w:firstLine="629"/>
        <w:rPr/>
      </w:pPr>
      <w:r>
        <w:rPr/>
        <w:t>"Angel, let's meet the boy before we go back to Heaven." The baby asked her. "What's wrong?" "You'll see."</w:t>
      </w:r>
    </w:p>
    <w:p>
      <w:pPr>
        <w:pStyle w:val="Normal"/>
        <w:ind w:firstLine="629"/>
        <w:rPr/>
      </w:pPr>
      <w:r>
        <w:rPr/>
        <w:t>The angel went to the small basement room with the kid, rose bush and the wild flower. The sick boy kept coughing in the dark room alone. "Ah! I wish I could walk and run outside, and I want to see the beautiful flowers too." He seemed dizzy and went back to his bed leaning on the wall.</w:t>
      </w:r>
    </w:p>
    <w:p>
      <w:pPr>
        <w:pStyle w:val="Normal"/>
        <w:ind w:firstLine="629"/>
        <w:rPr/>
      </w:pPr>
      <w:r>
        <w:rPr/>
        <w:t>"Angel, can I give him this rose bush and the wild flowers? These are the only things I have." He asked the angel. "Then, what are we going to plant in the garden of Heaven?"</w:t>
      </w:r>
    </w:p>
    <w:p>
      <w:pPr>
        <w:pStyle w:val="Normal"/>
        <w:ind w:firstLine="629"/>
        <w:rPr/>
      </w:pPr>
      <w:r>
        <w:rPr/>
        <w:t>"There are lots of beautiful flowers in the garden. The garden will still be beautiful without this rose bush and the wild flowers." The angel was impressed by the kid's warm heart. "Ok, Let's give these flowers to him."</w:t>
      </w:r>
    </w:p>
    <w:p>
      <w:pPr>
        <w:pStyle w:val="Normal"/>
        <w:ind w:firstLine="629"/>
        <w:rPr/>
      </w:pPr>
      <w:r>
        <w:rPr/>
        <w:t>The angel gave the sick boy bright sunlight and the cool breeze. And then she also planted the rose bush and the wild flowers. The sick boy cried for joy.</w:t>
      </w:r>
    </w:p>
    <w:p>
      <w:pPr>
        <w:pStyle w:val="Normal"/>
        <w:ind w:firstLine="629"/>
        <w:rPr/>
      </w:pPr>
      <w:r>
        <w:rPr/>
        <w:t>The angel and the kid went back to Heaven. The angel told the story about what had happened to God. "What a nice kid! I will give you a present." He gave him a pretty pair of white wings on his back. After that, the good kid became an angel.</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5:3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53:00Z</dcterms:created>
  <dc:creator>All</dc:creator>
  <dc:description/>
  <cp:keywords>李金玉</cp:keywords>
  <dc:language>en-US</dc:language>
  <cp:lastModifiedBy>All</cp:lastModifiedBy>
  <dcterms:modified xsi:type="dcterms:W3CDTF">2005-11-30T08:54:00Z</dcterms:modified>
  <cp:revision>1</cp:revision>
  <dc:subject/>
  <dc:title>060 The Angel</dc:title>
</cp:coreProperties>
</file>