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61 The Swans' Nest</w:t>
      </w:r>
    </w:p>
    <w:p>
      <w:pPr>
        <w:pStyle w:val="Normal"/>
        <w:ind w:firstLine="629"/>
        <w:rPr>
          <w:b/>
          <w:b/>
        </w:rPr>
      </w:pPr>
      <w:r>
        <w:rPr>
          <w:b/>
        </w:rPr>
      </w:r>
    </w:p>
    <w:p>
      <w:pPr>
        <w:pStyle w:val="Normal"/>
        <w:ind w:firstLine="629"/>
        <w:rPr/>
      </w:pPr>
      <w:r>
        <w:rPr/>
        <w:t>A long long time ago, there were swans. The swans flew to the plains. They were called 'Lombard'. Another group of swans flew to Byzantium, and they flocked to the Emperor's crown to protect it. The swans were just like a shield to guard the Emperor.</w:t>
      </w:r>
    </w:p>
    <w:p>
      <w:pPr>
        <w:pStyle w:val="Normal"/>
        <w:ind w:firstLine="629"/>
        <w:rPr/>
      </w:pPr>
      <w:r>
        <w:rPr/>
        <w:t>One day, there was a scream from France. The swans flew to France with flames hanging on their wings. The French people prayed to God for help. "Oh, God. Please protect us."</w:t>
      </w:r>
    </w:p>
    <w:p>
      <w:pPr>
        <w:pStyle w:val="Normal"/>
        <w:ind w:firstLine="629"/>
        <w:rPr/>
      </w:pPr>
      <w:r>
        <w:rPr/>
        <w:t>There was a Danish swan standing on the green plain next to the seashore with a crown on his head. The swan handed over his crown to England. At that time, some swans used to fly up to the sky. One of them made a beautiful song with a harp. The melody echoed around to far away. That's why the mountains of Norway are still beautiful.</w:t>
      </w:r>
    </w:p>
    <w:p>
      <w:pPr>
        <w:pStyle w:val="Normal"/>
        <w:ind w:firstLine="629"/>
        <w:rPr/>
      </w:pPr>
      <w:r>
        <w:rPr/>
        <w:t>Another swan hit a marble rock very hard. The marble rock broke into pieces. Then, a Goddess of Beauty came out of it. And the other swan hung the people's ideas in the air with ropes. Those ropes connected one country to another so that people's knowledge and ideas could spread to the rest of the world through the ropes.</w:t>
      </w:r>
    </w:p>
    <w:p>
      <w:pPr>
        <w:pStyle w:val="Normal"/>
        <w:ind w:firstLine="629"/>
        <w:rPr/>
      </w:pPr>
      <w:r>
        <w:rPr/>
        <w:t>God loves the swans' nest. The swans' nest never breaks apart even when giant birds fiercely attack it because the swans will fight back all together. After a long time passes, swans will fly up to the sky from their nest, and people will watch them fly. Their beautiful songs will echo around us continuously.</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5:39</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8:54:00Z</dcterms:created>
  <dc:creator>All</dc:creator>
  <dc:description/>
  <cp:keywords>李金玉</cp:keywords>
  <dc:language>en-US</dc:language>
  <cp:lastModifiedBy>All</cp:lastModifiedBy>
  <dcterms:modified xsi:type="dcterms:W3CDTF">2005-11-30T08:55:00Z</dcterms:modified>
  <cp:revision>1</cp:revision>
  <dc:subject/>
  <dc:title>061 The Swans' Nest</dc:title>
</cp:coreProperties>
</file>