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69 Cinderella</w:t>
      </w:r>
    </w:p>
    <w:p>
      <w:pPr>
        <w:pStyle w:val="Normal"/>
        <w:ind w:firstLine="629"/>
        <w:rPr>
          <w:b/>
          <w:b/>
        </w:rPr>
      </w:pPr>
      <w:r>
        <w:rPr>
          <w:b/>
        </w:rPr>
      </w:r>
    </w:p>
    <w:p>
      <w:pPr>
        <w:pStyle w:val="Normal"/>
        <w:ind w:firstLine="629"/>
        <w:rPr/>
      </w:pPr>
      <w:r>
        <w:rPr/>
        <w:t>There once lived a cute lovable girl named Cinderella. But one day a misfortune came upon her. Cinderella's mother was ill and soon died. Every day Cinderella cried so sadly.</w:t>
      </w:r>
    </w:p>
    <w:p>
      <w:pPr>
        <w:pStyle w:val="Normal"/>
        <w:ind w:firstLine="629"/>
        <w:rPr/>
      </w:pPr>
      <w:r>
        <w:rPr/>
        <w:t>"Cinderella, Cinderella don't cry" Father, comforted her and comforted her. But, because Cinderella missed her mother so much she cried every day. "Cinderella please don't cry. Soon your stepmother will be arriving."</w:t>
      </w:r>
    </w:p>
    <w:p>
      <w:pPr>
        <w:pStyle w:val="Normal"/>
        <w:ind w:firstLine="629"/>
        <w:rPr/>
      </w:pPr>
      <w:r>
        <w:rPr/>
        <w:t>The stepmother brought with her two daughters. Cinderella was happy to have a new stepmother and stepsisters. However, it wasn't for long, for Father soon had to leave on a far away trip. "Pretty Cinderella, listen to your stepmother and stepsisters." Cinderella promised her father that she would.</w:t>
      </w:r>
    </w:p>
    <w:p>
      <w:pPr>
        <w:pStyle w:val="Normal"/>
        <w:ind w:firstLine="629"/>
        <w:rPr/>
      </w:pPr>
      <w:r>
        <w:rPr/>
        <w:t>Everyday, while the lazy, ugly stepsisters played they teased Cinderella. Cinderella always stayed up late cleaning and washing the laundry. "Cinderella! Clean my shoes." Cinderella always wore tattered clothes and worked all day doing housework.</w:t>
      </w:r>
    </w:p>
    <w:p>
      <w:pPr>
        <w:pStyle w:val="Normal"/>
        <w:ind w:firstLine="629"/>
        <w:rPr/>
      </w:pPr>
      <w:r>
        <w:rPr/>
        <w:t>One day, an invitation came from the royal palace. "Mother, the prince is having a ball in finding a bride." Stepmother and stepsisters were in a commotion is choosing there clothes for the ball.</w:t>
      </w:r>
    </w:p>
    <w:p>
      <w:pPr>
        <w:pStyle w:val="Normal"/>
        <w:ind w:firstLine="629"/>
        <w:rPr/>
      </w:pPr>
      <w:r>
        <w:rPr/>
        <w:t>"Until we get back clean the house and have the laundry washed spotlessly." The powered and dressed up stepmother and stepsisters left for the ball. "Oh! How I wish to go to the ball too." Cinderella left all alone began to cry.</w:t>
      </w:r>
    </w:p>
    <w:p>
      <w:pPr>
        <w:pStyle w:val="Normal"/>
        <w:ind w:firstLine="629"/>
        <w:rPr/>
      </w:pPr>
      <w:r>
        <w:rPr/>
        <w:t>All of a sudden the room became bright and a fairy godmother appeared. "Pretty Cinderella why are you crying?" "I want to go to the ball too. But, there's so much to do and I have nothing to wear"</w:t>
      </w:r>
    </w:p>
    <w:p>
      <w:pPr>
        <w:pStyle w:val="Normal"/>
        <w:ind w:firstLine="629"/>
        <w:rPr/>
      </w:pPr>
      <w:r>
        <w:rPr/>
        <w:t>"Don't worry Cinderella." As soon as the fairy godmother waved her magic wand, the housework that the stepmother asked was finished. And as soon as the tattered clothes were touched by the magic wand it changed into a splendid dress. And on her feet a pair of lovely glass slippers.</w:t>
      </w:r>
    </w:p>
    <w:p>
      <w:pPr>
        <w:pStyle w:val="Normal"/>
        <w:ind w:firstLine="629"/>
        <w:rPr/>
      </w:pPr>
      <w:r>
        <w:rPr/>
        <w:t>"Once the clock strikes twelve the spell will be broken. Don't forget and come before then." As soon as Cinderella arrived at the ball everyone's eyes starred at her. "Ah! Who can that lovely girl be?" The prince asked Cinderella to dance. The two danced happily.</w:t>
      </w:r>
    </w:p>
    <w:p>
      <w:pPr>
        <w:pStyle w:val="Normal"/>
        <w:ind w:firstLine="629"/>
        <w:rPr/>
      </w:pPr>
      <w:r>
        <w:rPr/>
        <w:t>The clock began to strike twelve. The startled Cinderella ran out of the ballroom. She left the ball so quickly that she lost one of her glass slippers. As soon as she came out of the palace the spell was broken. Cinderella went back home with one of her glass slippers.</w:t>
      </w:r>
    </w:p>
    <w:p>
      <w:pPr>
        <w:pStyle w:val="Normal"/>
        <w:ind w:firstLine="629"/>
        <w:rPr/>
      </w:pPr>
      <w:r>
        <w:rPr/>
        <w:t>The prince could not forget the girl who left the ball so quickly. So, the prince searched house by house to find the girl who would fit the glass slipper. However, there was no girl who was able to fit the glass slipper. Finally, he came to Cinderella's house.</w:t>
      </w:r>
    </w:p>
    <w:p>
      <w:pPr>
        <w:pStyle w:val="Normal"/>
        <w:ind w:firstLine="629"/>
        <w:rPr/>
      </w:pPr>
      <w:r>
        <w:rPr/>
        <w:t>The stepsisters fought over the glass slipper and tried it on. Both had big feet and did not fit the shoe. The prince was very disappointed.</w:t>
      </w:r>
    </w:p>
    <w:p>
      <w:pPr>
        <w:pStyle w:val="Normal"/>
        <w:ind w:firstLine="629"/>
        <w:rPr/>
      </w:pPr>
      <w:r>
        <w:rPr/>
        <w:t>"I will try on the glass slipper." Cinderella tried on the glass slipper. The shoe fit her perfectly. Cinderella took out the other glass slipper to put it on, "Ah! It was you." The prince and Cinderella went back to the palace and lived happily ever after.</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6:53</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15:00Z</dcterms:created>
  <dc:creator>All</dc:creator>
  <dc:description/>
  <cp:keywords>李金玉</cp:keywords>
  <dc:language>en-US</dc:language>
  <cp:lastModifiedBy>All</cp:lastModifiedBy>
  <dcterms:modified xsi:type="dcterms:W3CDTF">2005-11-30T09:16:00Z</dcterms:modified>
  <cp:revision>1</cp:revision>
  <dc:subject/>
  <dc:title>069 Cinderella</dc:title>
</cp:coreProperties>
</file>