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789484286"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565618753"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1704776821"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908664585"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2091245399"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74920865"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1620710975"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193629616"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931168151"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407931244"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770843029"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823478980"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2061854105"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97982101"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429529432"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112221674"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735992613"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963630166"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2079298162"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694174898"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618242792"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1763362615"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2030077502"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